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-9652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443                2) 5553              3) 6663              4) 777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61975</wp:posOffset>
                </wp:positionH>
                <wp:positionV relativeFrom="paragraph">
                  <wp:posOffset>33591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6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66040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пачке по 8 фломастеров. Сколько фломастеров можно взять, не вскрывая 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4                       2) 92                    3) 96                    4) 8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1975</wp:posOffset>
                </wp:positionH>
                <wp:positionV relativeFrom="paragraph">
                  <wp:posOffset>40322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1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8890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25525</wp:posOffset>
            </wp:positionH>
            <wp:positionV relativeFrom="paragraph">
              <wp:posOffset>88900</wp:posOffset>
            </wp:positionV>
            <wp:extent cx="1085215" cy="402590"/>
            <wp:effectExtent l="0" t="0" r="0" b="0"/>
            <wp:wrapTight wrapText="bothSides">
              <wp:wrapPolygon edited="0">
                <wp:start x="7246" y="370"/>
                <wp:lineTo x="835" y="928"/>
                <wp:lineTo x="835" y="6866"/>
                <wp:lineTo x="6061" y="7980"/>
                <wp:lineTo x="139" y="10208"/>
                <wp:lineTo x="-138" y="10765"/>
                <wp:lineTo x="627" y="15405"/>
                <wp:lineTo x="-69" y="19117"/>
                <wp:lineTo x="7246" y="20601"/>
                <wp:lineTo x="18742" y="20601"/>
                <wp:lineTo x="18951" y="20601"/>
                <wp:lineTo x="19788" y="15405"/>
                <wp:lineTo x="21600" y="12621"/>
                <wp:lineTo x="20136" y="7980"/>
                <wp:lineTo x="19648" y="4640"/>
                <wp:lineTo x="18742" y="370"/>
                <wp:lineTo x="7246" y="370"/>
              </wp:wrapPolygon>
            </wp:wrapTight>
            <wp:docPr id="6" name="1b7ef81915f243a5ee38a94c47255e26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b7ef81915f243a5ee38a94c47255e26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61975</wp:posOffset>
                </wp:positionH>
                <wp:positionV relativeFrom="paragraph">
                  <wp:posOffset>43497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4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745490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8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453515</wp:posOffset>
            </wp:positionH>
            <wp:positionV relativeFrom="paragraph">
              <wp:posOffset>814070</wp:posOffset>
            </wp:positionV>
            <wp:extent cx="95250" cy="408940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4976"/>
                <wp:lineTo x="8121" y="16512"/>
                <wp:lineTo x="-1762" y="19584"/>
                <wp:lineTo x="9918" y="19584"/>
                <wp:lineTo x="14411" y="19584"/>
                <wp:lineTo x="18904" y="1747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9" name="22417f146ced89939510e270d4201b28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2417f146ced89939510e270d4201b28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Ч</w:t>
      </w:r>
      <w:r>
        <w:rPr>
          <w:rFonts w:cs="Times New Roman" w:ascii="Times New Roman" w:hAnsi="Times New Roman"/>
          <w:sz w:val="24"/>
          <w:szCs w:val="24"/>
        </w:rPr>
        <w:t>исло 23 является искомого числа. Найдите это числ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1975</wp:posOffset>
                </wp:positionH>
                <wp:positionV relativeFrom="paragraph">
                  <wp:posOffset>68516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53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87947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9.2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81735" cy="17272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09600</wp:posOffset>
                </wp:positionH>
                <wp:positionV relativeFrom="paragraph">
                  <wp:posOffset>47561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37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729865</wp:posOffset>
            </wp:positionH>
            <wp:positionV relativeFrom="paragraph">
              <wp:posOffset>-29210</wp:posOffset>
            </wp:positionV>
            <wp:extent cx="409575" cy="342900"/>
            <wp:effectExtent l="0" t="0" r="0" b="0"/>
            <wp:wrapTight wrapText="bothSides">
              <wp:wrapPolygon edited="0">
                <wp:start x="19578" y="597"/>
                <wp:lineTo x="1499" y="2393"/>
                <wp:lineTo x="993" y="6581"/>
                <wp:lineTo x="9022" y="10193"/>
                <wp:lineTo x="-502" y="10193"/>
                <wp:lineTo x="-502" y="16798"/>
                <wp:lineTo x="-17" y="19191"/>
                <wp:lineTo x="20083" y="19191"/>
                <wp:lineTo x="21600" y="13784"/>
                <wp:lineTo x="21600" y="10193"/>
                <wp:lineTo x="19072" y="10193"/>
                <wp:lineTo x="21600" y="5983"/>
                <wp:lineTo x="21600" y="597"/>
                <wp:lineTo x="19578" y="59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160</wp:posOffset>
                </wp:positionH>
                <wp:positionV relativeFrom="paragraph">
                  <wp:posOffset>-106045</wp:posOffset>
                </wp:positionV>
                <wp:extent cx="371475" cy="3619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8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 xml:space="preserve">Найдите неизвестный член пропорции  </w:t>
      </w:r>
      <w:r>
        <w:rPr>
          <w:rFonts w:cs="Cambria Math" w:ascii="Cambria Math" w:hAnsi="Cambria Math"/>
        </w:rPr>
        <w:br/>
      </w:r>
      <w:r>
        <w:rPr>
          <w:rFonts w:cs="Cambria Math" w:ascii="Cambria Math" w:hAnsi="Cambria Math"/>
          <w:sz w:val="24"/>
          <w:szCs w:val="24"/>
        </w:rPr>
        <w:t>.</w:t>
        <w:br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/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975</wp:posOffset>
                </wp:positionH>
                <wp:positionV relativeFrom="paragraph">
                  <wp:posOffset>44450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160</wp:posOffset>
                </wp:positionH>
                <wp:positionV relativeFrom="paragraph">
                  <wp:posOffset>69850</wp:posOffset>
                </wp:positionV>
                <wp:extent cx="371475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.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663190</wp:posOffset>
            </wp:positionH>
            <wp:positionV relativeFrom="paragraph">
              <wp:posOffset>52705</wp:posOffset>
            </wp:positionV>
            <wp:extent cx="3486150" cy="1219200"/>
            <wp:effectExtent l="0" t="0" r="0" b="0"/>
            <wp:wrapTight wrapText="bothSides">
              <wp:wrapPolygon edited="0">
                <wp:start x="-59" y="0"/>
                <wp:lineTo x="-59" y="21372"/>
                <wp:lineTo x="21599" y="21372"/>
                <wp:lineTo x="21599" y="0"/>
                <wp:lineTo x="-59" y="0"/>
              </wp:wrapPolygon>
            </wp:wrapTight>
            <wp:docPr id="18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диван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шкаф. Высота дивана 80 см. Каков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имерная высота шкафа? Отве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айте в сантиметр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1975</wp:posOffset>
                </wp:positionH>
                <wp:positionV relativeFrom="paragraph">
                  <wp:posOffset>577215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4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14350</wp:posOffset>
                </wp:positionH>
                <wp:positionV relativeFrom="paragraph">
                  <wp:posOffset>275590</wp:posOffset>
                </wp:positionV>
                <wp:extent cx="371475" cy="3619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pt;margin-top:21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1676400" cy="154559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15620" cy="172720"/>
                                        <wp:effectExtent l="0" t="0" r="0" b="0"/>
                                        <wp:docPr id="2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8" t="-82" r="-28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562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08305" cy="172720"/>
                                        <wp:effectExtent l="0" t="0" r="0" b="0"/>
                                        <wp:docPr id="2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5" t="-82" r="-3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30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08305" cy="172720"/>
                                        <wp:effectExtent l="0" t="0" r="0" b="0"/>
                                        <wp:docPr id="2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" t="-82" r="-3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30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6860" cy="400050"/>
                                        <wp:effectExtent l="0" t="0" r="0" b="0"/>
                                        <wp:docPr id="2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86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23215" cy="17272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21.7pt;mso-wrap-distance-left:9pt;mso-wrap-distance-right:0pt;mso-wrap-distance-top:0pt;mso-wrap-distance-bottom:0pt;margin-top:8.4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5620" cy="172720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8" t="-82" r="-2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62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17272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5" t="-82" r="-3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8305" cy="172720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82" r="-3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6860" cy="40005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3215" cy="172720"/>
                                  <wp:effectExtent l="0" t="0" r="0" b="0"/>
                                  <wp:docPr id="3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1505" cy="476885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-504825</wp:posOffset>
                      </wp:positionH>
                      <wp:positionV relativeFrom="paragraph">
                        <wp:posOffset>9461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75pt;margin-top:7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87649714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949558695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2079820382" r:id="rId22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18160</wp:posOffset>
                </wp:positionH>
                <wp:positionV relativeFrom="paragraph">
                  <wp:posOffset>-106045</wp:posOffset>
                </wp:positionV>
                <wp:extent cx="371475" cy="3619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8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</w:t>
      </w:r>
      <w:r>
        <w:rPr>
          <w:rFonts w:cs="Times New Roman" w:ascii="Times New Roman" w:hAnsi="Times New Roman"/>
          <w:sz w:val="24"/>
          <w:szCs w:val="24"/>
        </w:rPr>
        <w:t xml:space="preserve">К празднику бабушка напекла 12 пирожков с рыбой, 17 с мясом, 14 с картошкой и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ри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абушка испекла не менее 44 пирож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Больше всего получилось пирожков с картошкой и гриб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ньше всего бабушка напекла пирожков с ры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0235</wp:posOffset>
                </wp:positionH>
                <wp:positionV relativeFrom="paragraph">
                  <wp:posOffset>244475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05pt;margin-top:19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Если к бабушке пришли в гости 6 человек, то каждый из них смог отведать по 2 пирожка каждого ви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>
          <w:u w:val="single"/>
        </w:rPr>
      </w:pPr>
      <w:r>
        <w:rPr/>
        <w:t>Ответ: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69900</wp:posOffset>
                </wp:positionH>
                <wp:positionV relativeFrom="paragraph">
                  <wp:posOffset>118745</wp:posOffset>
                </wp:positionV>
                <wp:extent cx="390525" cy="381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9.35pt;width:30.7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  </w:t>
      </w:r>
      <w:r>
        <w:rPr>
          <w:rFonts w:cs="Times New Roman" w:ascii="Times New Roman" w:hAnsi="Times New Roman"/>
          <w:sz w:val="24"/>
          <w:szCs w:val="24"/>
        </w:rPr>
        <w:t xml:space="preserve">Петя в компьютерном магазине купил товары на сумму 1200 рублей. На покупк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клавиатуры было израсходовано 40% этой суммы, а на покупку мыши — 25% все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суммы. Сколько рублей стоили остальные товары, купленные Петей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275"/>
        <w:gridCol w:w="273"/>
        <w:gridCol w:w="273"/>
        <w:gridCol w:w="273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5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  <w:gridCol w:w="266"/>
        <w:gridCol w:w="266"/>
        <w:gridCol w:w="267"/>
      </w:tblGrid>
      <w:tr>
        <w:trPr>
          <w:trHeight w:val="259" w:hRule="atLeast"/>
        </w:trPr>
        <w:tc>
          <w:tcPr>
            <w:tcW w:w="136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36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5314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1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36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69900</wp:posOffset>
                </wp:positionH>
                <wp:positionV relativeFrom="paragraph">
                  <wp:posOffset>111760</wp:posOffset>
                </wp:positionV>
                <wp:extent cx="390525" cy="4000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8.8pt;width:30.7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51815</wp:posOffset>
                </wp:positionH>
                <wp:positionV relativeFrom="paragraph">
                  <wp:posOffset>1957705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154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775835" cy="264668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3458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83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 Математика. 6 класс. Вариант 7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33:00Z</dcterms:created>
  <dc:creator>admin</dc:creator>
  <dc:description/>
  <cp:keywords/>
  <dc:language>en-US</dc:language>
  <cp:lastModifiedBy>admin</cp:lastModifiedBy>
  <dcterms:modified xsi:type="dcterms:W3CDTF">2021-04-22T21:03:00Z</dcterms:modified>
  <cp:revision>5</cp:revision>
  <dc:subject/>
  <dc:title/>
</cp:coreProperties>
</file>