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-97790</wp:posOffset>
                </wp:positionV>
                <wp:extent cx="371475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7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и на 3 и на 9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23541                   2) 2436                      3) 3456                     4) 134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3240</wp:posOffset>
                </wp:positionH>
                <wp:positionV relativeFrom="paragraph">
                  <wp:posOffset>32893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5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83820</wp:posOffset>
                </wp:positionV>
                <wp:extent cx="371475" cy="371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.6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 </w:t>
      </w:r>
      <w:r>
        <w:rPr>
          <w:rFonts w:cs="Times New Roman" w:ascii="Times New Roman" w:hAnsi="Times New Roman"/>
          <w:sz w:val="24"/>
          <w:szCs w:val="24"/>
        </w:rPr>
        <w:t xml:space="preserve"> В коробке по 14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5                          2) 58                         3) 60                        4) 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23240</wp:posOffset>
                </wp:positionH>
                <wp:positionV relativeFrom="paragraph">
                  <wp:posOffset>40195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1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94615</wp:posOffset>
                </wp:positionV>
                <wp:extent cx="371475" cy="3714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.4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29640</wp:posOffset>
            </wp:positionH>
            <wp:positionV relativeFrom="paragraph">
              <wp:posOffset>94615</wp:posOffset>
            </wp:positionV>
            <wp:extent cx="943610" cy="349885"/>
            <wp:effectExtent l="0" t="0" r="0" b="0"/>
            <wp:wrapTight wrapText="bothSides">
              <wp:wrapPolygon edited="0">
                <wp:start x="7246" y="370"/>
                <wp:lineTo x="835" y="928"/>
                <wp:lineTo x="835" y="6866"/>
                <wp:lineTo x="6061" y="7980"/>
                <wp:lineTo x="139" y="10208"/>
                <wp:lineTo x="-138" y="10765"/>
                <wp:lineTo x="487" y="15405"/>
                <wp:lineTo x="279" y="18745"/>
                <wp:lineTo x="2926" y="20601"/>
                <wp:lineTo x="7246" y="20601"/>
                <wp:lineTo x="18742" y="20601"/>
                <wp:lineTo x="18951" y="20601"/>
                <wp:lineTo x="19788" y="15405"/>
                <wp:lineTo x="21600" y="12621"/>
                <wp:lineTo x="20136" y="7980"/>
                <wp:lineTo x="19648" y="4640"/>
                <wp:lineTo x="18742" y="370"/>
                <wp:lineTo x="7246" y="370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23240</wp:posOffset>
                </wp:positionH>
                <wp:positionV relativeFrom="paragraph">
                  <wp:posOffset>34861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7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95250</wp:posOffset>
                </wp:positionV>
                <wp:extent cx="371475" cy="3714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.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58265</wp:posOffset>
            </wp:positionH>
            <wp:positionV relativeFrom="paragraph">
              <wp:posOffset>95250</wp:posOffset>
            </wp:positionV>
            <wp:extent cx="76200" cy="342900"/>
            <wp:effectExtent l="0" t="0" r="0" b="0"/>
            <wp:wrapTight wrapText="bothSides">
              <wp:wrapPolygon edited="0">
                <wp:start x="-864" y="576"/>
                <wp:lineTo x="-2661" y="10176"/>
                <wp:lineTo x="1831" y="19200"/>
                <wp:lineTo x="15310" y="19200"/>
                <wp:lineTo x="21600" y="12480"/>
                <wp:lineTo x="18005" y="576"/>
                <wp:lineTo x="-864" y="576"/>
              </wp:wrapPolygon>
            </wp:wrapTight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>Число 72 является искомого числа. Найдите это число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23240</wp:posOffset>
                </wp:positionH>
                <wp:positionV relativeFrom="paragraph">
                  <wp:posOffset>38671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0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160</wp:posOffset>
                </wp:positionH>
                <wp:positionV relativeFrom="paragraph">
                  <wp:posOffset>52705</wp:posOffset>
                </wp:positionV>
                <wp:extent cx="371475" cy="3714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4.1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>Вычислите: 9,2 − 9,6 : 1,5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23240</wp:posOffset>
                </wp:positionH>
                <wp:positionV relativeFrom="paragraph">
                  <wp:posOffset>37782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9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99110</wp:posOffset>
                </wp:positionH>
                <wp:positionV relativeFrom="paragraph">
                  <wp:posOffset>-85725</wp:posOffset>
                </wp:positionV>
                <wp:extent cx="371475" cy="37147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-6.7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719070</wp:posOffset>
            </wp:positionH>
            <wp:positionV relativeFrom="paragraph">
              <wp:posOffset>-57150</wp:posOffset>
            </wp:positionV>
            <wp:extent cx="495300" cy="342900"/>
            <wp:effectExtent l="0" t="0" r="0" b="0"/>
            <wp:wrapTight wrapText="bothSides">
              <wp:wrapPolygon edited="0">
                <wp:start x="14939" y="577"/>
                <wp:lineTo x="2065" y="1780"/>
                <wp:lineTo x="-415" y="2981"/>
                <wp:lineTo x="-415" y="18581"/>
                <wp:lineTo x="21183" y="18581"/>
                <wp:lineTo x="21183" y="577"/>
                <wp:lineTo x="14939" y="57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</w:t>
      </w:r>
      <w:r>
        <w:rPr/>
        <w:t xml:space="preserve">               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050</wp:posOffset>
                </wp:positionH>
                <wp:positionV relativeFrom="paragraph">
                  <wp:posOffset>369570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pt;margin-top:29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110</wp:posOffset>
                </wp:positionH>
                <wp:positionV relativeFrom="paragraph">
                  <wp:posOffset>57785</wp:posOffset>
                </wp:positionV>
                <wp:extent cx="371475" cy="37147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4.5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скамейка и двухъярусная кровать. Высота скамейки 50 см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акова примерная высота двухъярусной кровати? Ответ дайте в сантиметрах (укажит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исло, кратное 5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29175" cy="1971675"/>
            <wp:effectExtent l="0" t="0" r="0" b="0"/>
            <wp:docPr id="1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27050</wp:posOffset>
                </wp:positionH>
                <wp:positionV relativeFrom="paragraph">
                  <wp:posOffset>305435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pt;margin-top:24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110</wp:posOffset>
                </wp:positionH>
                <wp:positionV relativeFrom="paragraph">
                  <wp:posOffset>60325</wp:posOffset>
                </wp:positionV>
                <wp:extent cx="371475" cy="37147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4.7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9050</wp:posOffset>
                </wp:positionV>
                <wp:extent cx="1676400" cy="195961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61925"/>
                                        <wp:effectExtent l="0" t="0" r="0" b="0"/>
                                        <wp:docPr id="21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9" t="-82" r="-59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390" cy="400050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1" t="-35" r="-7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25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3pt;mso-wrap-distance-left:9pt;mso-wrap-distance-right:0pt;mso-wrap-distance-top:0pt;mso-wrap-distance-bottom:0pt;margin-top:-1.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61925"/>
                                  <wp:effectExtent l="0" t="0" r="0" b="0"/>
                                  <wp:docPr id="2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9" t="-82" r="-5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390" cy="400050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1" t="-35" r="-7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30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66725"/>
            <wp:effectExtent l="0" t="0" r="0" b="0"/>
            <wp:docPr id="3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-543560</wp:posOffset>
                      </wp:positionH>
                      <wp:positionV relativeFrom="paragraph">
                        <wp:posOffset>2857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8pt;margin-top:2.2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712847090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933091798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405427292" r:id="rId21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99745</wp:posOffset>
                </wp:positionH>
                <wp:positionV relativeFrom="paragraph">
                  <wp:posOffset>-88265</wp:posOffset>
                </wp:positionV>
                <wp:extent cx="371475" cy="37147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6.9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       Фермер посадил девять деревьев: четыре вишни, три яблони и два абрикосовых дер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шневых деревьев фермер посадил столько же, сколько яблоневых и абрикосовых в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ньше всего фермер посадил ябло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33400</wp:posOffset>
                </wp:positionH>
                <wp:positionV relativeFrom="paragraph">
                  <wp:posOffset>33274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pt;margin-top:26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) Вишневых и абрикосовых деревьев вместе больше, чем яблоневых и абрикосовых вмес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ермер посадил вдвое меньше абрикосовых деревьев, чем вишневых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99745</wp:posOffset>
                </wp:positionH>
                <wp:positionV relativeFrom="paragraph">
                  <wp:posOffset>85090</wp:posOffset>
                </wp:positionV>
                <wp:extent cx="371475" cy="37147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6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 </w:t>
      </w:r>
      <w:r>
        <w:rPr>
          <w:rFonts w:cs="Times New Roman" w:ascii="Times New Roman" w:hAnsi="Times New Roman"/>
          <w:sz w:val="24"/>
          <w:szCs w:val="24"/>
        </w:rPr>
        <w:t xml:space="preserve">В январе фен стоил 4400 рублей. В феврале он подешевел на 15%, а в марте — ещё 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%. Сколько рублей стал стоить фен в апре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549910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3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66675</wp:posOffset>
                </wp:positionV>
                <wp:extent cx="371475" cy="37147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5.2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8320</wp:posOffset>
            </wp:positionH>
            <wp:positionV relativeFrom="paragraph">
              <wp:posOffset>57150</wp:posOffset>
            </wp:positionV>
            <wp:extent cx="5592445" cy="3026410"/>
            <wp:effectExtent l="0" t="0" r="0" b="0"/>
            <wp:wrapTight wrapText="bothSides">
              <wp:wrapPolygon edited="0">
                <wp:start x="-34" y="18068"/>
                <wp:lineTo x="-34" y="2156"/>
                <wp:lineTo x="21600" y="2156"/>
                <wp:lineTo x="21600" y="18068"/>
                <wp:lineTo x="-34" y="18068"/>
              </wp:wrapPolygon>
            </wp:wrapTight>
            <wp:docPr id="3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4280" r="-6" b="4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28015</wp:posOffset>
                </wp:positionH>
                <wp:positionV relativeFrom="paragraph">
                  <wp:posOffset>2219325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174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21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1:25:00Z</dcterms:created>
  <dc:creator>admin</dc:creator>
  <dc:description/>
  <dc:language>en-US</dc:language>
  <cp:lastModifiedBy>admin</cp:lastModifiedBy>
  <dcterms:modified xsi:type="dcterms:W3CDTF">2021-04-25T21:51:00Z</dcterms:modified>
  <cp:revision>3</cp:revision>
  <dc:subject/>
  <dc:title/>
</cp:coreProperties>
</file>