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-97790</wp:posOffset>
                </wp:positionV>
                <wp:extent cx="371475" cy="3714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7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5678                        2) 3456                        3) 2345                         4) 1234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3715</wp:posOffset>
                </wp:positionH>
                <wp:positionV relativeFrom="paragraph">
                  <wp:posOffset>36703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8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125730</wp:posOffset>
                </wp:positionV>
                <wp:extent cx="371475" cy="3714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9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коробке по 18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6                            2) 62                             3) 72                            4) 7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3715</wp:posOffset>
                </wp:positionH>
                <wp:positionV relativeFrom="paragraph">
                  <wp:posOffset>33909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6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85725</wp:posOffset>
                </wp:positionV>
                <wp:extent cx="371475" cy="3714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.7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68375</wp:posOffset>
            </wp:positionH>
            <wp:positionV relativeFrom="paragraph">
              <wp:posOffset>85725</wp:posOffset>
            </wp:positionV>
            <wp:extent cx="828675" cy="334645"/>
            <wp:effectExtent l="0" t="0" r="0" b="0"/>
            <wp:wrapTight wrapText="bothSides">
              <wp:wrapPolygon edited="0">
                <wp:start x="166" y="405"/>
                <wp:lineTo x="-166" y="4059"/>
                <wp:lineTo x="-166" y="11772"/>
                <wp:lineTo x="750" y="16848"/>
                <wp:lineTo x="-83" y="19486"/>
                <wp:lineTo x="166" y="19892"/>
                <wp:lineTo x="19264" y="19892"/>
                <wp:lineTo x="19515" y="19892"/>
                <wp:lineTo x="20348" y="17456"/>
                <wp:lineTo x="20348" y="16848"/>
                <wp:lineTo x="21349" y="12179"/>
                <wp:lineTo x="20098" y="10148"/>
                <wp:lineTo x="16762" y="8728"/>
                <wp:lineTo x="19515" y="6089"/>
                <wp:lineTo x="18847" y="405"/>
                <wp:lineTo x="166" y="405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3715</wp:posOffset>
                </wp:positionH>
                <wp:positionV relativeFrom="paragraph">
                  <wp:posOffset>43497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4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127000</wp:posOffset>
                </wp:positionV>
                <wp:extent cx="371475" cy="3714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0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39215</wp:posOffset>
            </wp:positionH>
            <wp:positionV relativeFrom="paragraph">
              <wp:posOffset>156210</wp:posOffset>
            </wp:positionV>
            <wp:extent cx="79375" cy="342265"/>
            <wp:effectExtent l="0" t="0" r="0" b="0"/>
            <wp:wrapTight wrapText="bothSides">
              <wp:wrapPolygon edited="0">
                <wp:start x="3628" y="384"/>
                <wp:lineTo x="8121" y="8448"/>
                <wp:lineTo x="-1762" y="10368"/>
                <wp:lineTo x="-1762" y="14976"/>
                <wp:lineTo x="8121" y="16512"/>
                <wp:lineTo x="-1762" y="19584"/>
                <wp:lineTo x="9918" y="19584"/>
                <wp:lineTo x="14411" y="19584"/>
                <wp:lineTo x="18904" y="17472"/>
                <wp:lineTo x="21600" y="10368"/>
                <wp:lineTo x="9918" y="8448"/>
                <wp:lineTo x="14411" y="384"/>
                <wp:lineTo x="3628" y="384"/>
              </wp:wrapPolygon>
            </wp:wrapTight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>Число 24 является искомого числа. Найдите это число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3715</wp:posOffset>
                </wp:positionH>
                <wp:positionV relativeFrom="paragraph">
                  <wp:posOffset>38544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0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160</wp:posOffset>
                </wp:positionH>
                <wp:positionV relativeFrom="paragraph">
                  <wp:posOffset>153670</wp:posOffset>
                </wp:positionV>
                <wp:extent cx="371475" cy="3714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2.1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968375</wp:posOffset>
            </wp:positionH>
            <wp:positionV relativeFrom="paragraph">
              <wp:posOffset>635</wp:posOffset>
            </wp:positionV>
            <wp:extent cx="1132840" cy="153670"/>
            <wp:effectExtent l="0" t="0" r="0" b="0"/>
            <wp:wrapTight wrapText="bothSides">
              <wp:wrapPolygon edited="0">
                <wp:start x="260" y="936"/>
                <wp:lineTo x="-64" y="3276"/>
                <wp:lineTo x="-128" y="15449"/>
                <wp:lineTo x="21600" y="15449"/>
                <wp:lineTo x="21600" y="3276"/>
                <wp:lineTo x="19973" y="936"/>
                <wp:lineTo x="8588" y="936"/>
                <wp:lineTo x="260" y="936"/>
              </wp:wrapPolygon>
            </wp:wrapTight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13715</wp:posOffset>
                </wp:positionH>
                <wp:positionV relativeFrom="paragraph">
                  <wp:posOffset>403225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1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57805</wp:posOffset>
            </wp:positionH>
            <wp:positionV relativeFrom="paragraph">
              <wp:posOffset>-107315</wp:posOffset>
            </wp:positionV>
            <wp:extent cx="495300" cy="342900"/>
            <wp:effectExtent l="0" t="0" r="0" b="0"/>
            <wp:wrapTight wrapText="bothSides">
              <wp:wrapPolygon edited="0">
                <wp:start x="17853" y="577"/>
                <wp:lineTo x="1234" y="2380"/>
                <wp:lineTo x="817" y="6585"/>
                <wp:lineTo x="7461" y="10191"/>
                <wp:lineTo x="-16" y="10191"/>
                <wp:lineTo x="-415" y="10792"/>
                <wp:lineTo x="-415" y="19181"/>
                <wp:lineTo x="21600" y="19181"/>
                <wp:lineTo x="21600" y="11392"/>
                <wp:lineTo x="20767" y="10191"/>
                <wp:lineTo x="16603" y="10191"/>
                <wp:lineTo x="20350" y="4784"/>
                <wp:lineTo x="19934" y="577"/>
                <wp:lineTo x="17853" y="57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08635</wp:posOffset>
                </wp:positionH>
                <wp:positionV relativeFrom="paragraph">
                  <wp:posOffset>-107315</wp:posOffset>
                </wp:positionV>
                <wp:extent cx="371475" cy="3714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8.4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8160</wp:posOffset>
                </wp:positionH>
                <wp:positionV relativeFrom="paragraph">
                  <wp:posOffset>342265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8pt;margin-top:26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08635</wp:posOffset>
                </wp:positionH>
                <wp:positionV relativeFrom="paragraph">
                  <wp:posOffset>68580</wp:posOffset>
                </wp:positionV>
                <wp:extent cx="371475" cy="3714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5.4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15690</wp:posOffset>
            </wp:positionH>
            <wp:positionV relativeFrom="paragraph">
              <wp:posOffset>38100</wp:posOffset>
            </wp:positionV>
            <wp:extent cx="1905000" cy="1419225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кружка и чайник. Высот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ружки составляет 0,1 м. Определите примерную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ысоту чайник в метрах (с точностью до десятых)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фотографии выполнены с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инакового расстояния при одном и том ж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8160</wp:posOffset>
                </wp:positionH>
                <wp:positionV relativeFrom="paragraph">
                  <wp:posOffset>37719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8pt;margin-top:29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8635</wp:posOffset>
                </wp:positionH>
                <wp:positionV relativeFrom="paragraph">
                  <wp:posOffset>122555</wp:posOffset>
                </wp:positionV>
                <wp:extent cx="371475" cy="37147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9.6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1676400" cy="176657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6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965" cy="16192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1" t="-82" r="-61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3375" cy="17081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337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215" cy="170815"/>
                                        <wp:effectExtent l="0" t="0" r="0" b="0"/>
                                        <wp:docPr id="2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4" t="-82" r="-4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9.1pt;mso-wrap-distance-left:9pt;mso-wrap-distance-right:0pt;mso-wrap-distance-top:0pt;mso-wrap-distance-bottom:0pt;margin-top:3.1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16192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1" t="-82" r="-6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375" cy="17081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215" cy="170815"/>
                                  <wp:effectExtent l="0" t="0" r="0" b="0"/>
                                  <wp:docPr id="31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4" t="-82" r="-4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52775" cy="476250"/>
            <wp:effectExtent l="0" t="0" r="0" b="0"/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6" r="-1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-552450</wp:posOffset>
                      </wp:positionH>
                      <wp:positionV relativeFrom="paragraph">
                        <wp:posOffset>81915</wp:posOffset>
                      </wp:positionV>
                      <wp:extent cx="323850" cy="3238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5pt;margin-top:6.4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109960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905749697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714888900" r:id="rId22"/>
              </w:objec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745</wp:posOffset>
                </wp:positionH>
                <wp:positionV relativeFrom="paragraph">
                  <wp:posOffset>-97790</wp:posOffset>
                </wp:positionV>
                <wp:extent cx="371475" cy="3714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В классе учатся 7 девочек и 6 мальчиков. По результатам контрольной в класс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лучилось 1 двойку, 2 тройки, 7 четверок и 3 пятерк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Четверки получили только мальч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еников, которые получили оценку ниже «4» столько же, сколько и человек, получивших «5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ньше всего в классе «2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75615</wp:posOffset>
                </wp:positionH>
                <wp:positionV relativeFrom="paragraph">
                  <wp:posOffset>97155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7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Вместе «4» и «5» в классе в 5 раз больше, чем «2»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52120</wp:posOffset>
                </wp:positionH>
                <wp:positionV relativeFrom="paragraph">
                  <wp:posOffset>95250</wp:posOffset>
                </wp:positionV>
                <wp:extent cx="371475" cy="37147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7.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Кира взяла у подруги взаймы 35000 руб. в мае. Каждый месяц, начиная с июня, 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ыплачивает 35% от оставшейся суммы долга. Сколько денег она заплатит подруге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июле?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76835</wp:posOffset>
                </wp:positionV>
                <wp:extent cx="371475" cy="37147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6.0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7215</wp:posOffset>
            </wp:positionH>
            <wp:positionV relativeFrom="paragraph">
              <wp:posOffset>180340</wp:posOffset>
            </wp:positionV>
            <wp:extent cx="5133975" cy="2771775"/>
            <wp:effectExtent l="0" t="0" r="0" b="0"/>
            <wp:wrapTight wrapText="bothSides">
              <wp:wrapPolygon edited="0">
                <wp:start x="-40" y="0"/>
                <wp:lineTo x="-40" y="21485"/>
                <wp:lineTo x="21600" y="21485"/>
                <wp:lineTo x="21600" y="0"/>
                <wp:lineTo x="-40" y="0"/>
              </wp:wrapPolygon>
            </wp:wrapTight>
            <wp:docPr id="4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5615</wp:posOffset>
                </wp:positionH>
                <wp:positionV relativeFrom="paragraph">
                  <wp:posOffset>1473835</wp:posOffset>
                </wp:positionV>
                <wp:extent cx="323850" cy="3238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116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9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2:26:00Z</dcterms:created>
  <dc:creator>admin</dc:creator>
  <dc:description/>
  <dc:language>en-US</dc:language>
  <cp:lastModifiedBy>admin</cp:lastModifiedBy>
  <dcterms:modified xsi:type="dcterms:W3CDTF">2021-04-25T18:22:00Z</dcterms:modified>
  <cp:revision>4</cp:revision>
  <dc:subject/>
  <dc:title/>
</cp:coreProperties>
</file>