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-50165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3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456                   2) 3245                  3) 4326                   4) 55223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04190</wp:posOffset>
                </wp:positionH>
                <wp:positionV relativeFrom="paragraph">
                  <wp:posOffset>37655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29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16383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2.9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>В упаковке по 12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4                       2) 78                      3) 84                       4)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04190</wp:posOffset>
                </wp:positionH>
                <wp:positionV relativeFrom="paragraph">
                  <wp:posOffset>36766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28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160</wp:posOffset>
                </wp:positionH>
                <wp:positionV relativeFrom="paragraph">
                  <wp:posOffset>115570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9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987425</wp:posOffset>
            </wp:positionH>
            <wp:positionV relativeFrom="paragraph">
              <wp:posOffset>115570</wp:posOffset>
            </wp:positionV>
            <wp:extent cx="713740" cy="322580"/>
            <wp:effectExtent l="0" t="0" r="0" b="0"/>
            <wp:wrapTight wrapText="bothSides">
              <wp:wrapPolygon edited="0">
                <wp:start x="187" y="405"/>
                <wp:lineTo x="-93" y="6086"/>
                <wp:lineTo x="2244" y="9535"/>
                <wp:lineTo x="-186" y="10144"/>
                <wp:lineTo x="-93" y="19883"/>
                <wp:lineTo x="13090" y="19883"/>
                <wp:lineTo x="13277" y="19274"/>
                <wp:lineTo x="12248" y="18666"/>
                <wp:lineTo x="11033" y="18666"/>
                <wp:lineTo x="20758" y="14202"/>
                <wp:lineTo x="21038" y="7912"/>
                <wp:lineTo x="19261" y="5680"/>
                <wp:lineTo x="13090" y="405"/>
                <wp:lineTo x="187" y="405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4190</wp:posOffset>
                </wp:positionH>
                <wp:positionV relativeFrom="paragraph">
                  <wp:posOffset>419735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33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294765</wp:posOffset>
            </wp:positionH>
            <wp:positionV relativeFrom="paragraph">
              <wp:posOffset>130175</wp:posOffset>
            </wp:positionV>
            <wp:extent cx="73025" cy="314325"/>
            <wp:effectExtent l="0" t="0" r="0" b="0"/>
            <wp:wrapTight wrapText="bothSides">
              <wp:wrapPolygon edited="0">
                <wp:start x="3628" y="384"/>
                <wp:lineTo x="8121" y="8448"/>
                <wp:lineTo x="-1762" y="10368"/>
                <wp:lineTo x="-1762" y="16512"/>
                <wp:lineTo x="1831" y="19584"/>
                <wp:lineTo x="17107" y="19584"/>
                <wp:lineTo x="21600" y="16512"/>
                <wp:lineTo x="21600" y="10368"/>
                <wp:lineTo x="9918" y="8448"/>
                <wp:lineTo x="14411" y="384"/>
                <wp:lineTo x="3628" y="384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130175</wp:posOffset>
                </wp:positionV>
                <wp:extent cx="371475" cy="3143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0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Число 36 является искомого числа. Найдите это число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04190</wp:posOffset>
                </wp:positionH>
                <wp:positionV relativeFrom="paragraph">
                  <wp:posOffset>338455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26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160</wp:posOffset>
                </wp:positionH>
                <wp:positionV relativeFrom="paragraph">
                  <wp:posOffset>177165</wp:posOffset>
                </wp:positionV>
                <wp:extent cx="371475" cy="314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13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38530</wp:posOffset>
            </wp:positionH>
            <wp:positionV relativeFrom="paragraph">
              <wp:posOffset>215900</wp:posOffset>
            </wp:positionV>
            <wp:extent cx="1085850" cy="152400"/>
            <wp:effectExtent l="0" t="0" r="0" b="0"/>
            <wp:wrapTight wrapText="bothSides">
              <wp:wrapPolygon edited="0">
                <wp:start x="130" y="936"/>
                <wp:lineTo x="-64" y="2340"/>
                <wp:lineTo x="-128" y="15917"/>
                <wp:lineTo x="20428" y="15917"/>
                <wp:lineTo x="21600" y="15917"/>
                <wp:lineTo x="21208" y="936"/>
                <wp:lineTo x="16655" y="936"/>
                <wp:lineTo x="130" y="936"/>
              </wp:wrapPolygon>
            </wp:wrapTight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4190</wp:posOffset>
                </wp:positionH>
                <wp:positionV relativeFrom="paragraph">
                  <wp:posOffset>399415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7pt;margin-top:31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21610</wp:posOffset>
            </wp:positionH>
            <wp:positionV relativeFrom="paragraph">
              <wp:posOffset>-43815</wp:posOffset>
            </wp:positionV>
            <wp:extent cx="495300" cy="342900"/>
            <wp:effectExtent l="0" t="0" r="0" b="0"/>
            <wp:wrapTight wrapText="bothSides">
              <wp:wrapPolygon edited="0">
                <wp:start x="15355" y="577"/>
                <wp:lineTo x="2065" y="1780"/>
                <wp:lineTo x="-415" y="2981"/>
                <wp:lineTo x="-415" y="18581"/>
                <wp:lineTo x="20767" y="18581"/>
                <wp:lineTo x="21183" y="18581"/>
                <wp:lineTo x="21600" y="10191"/>
                <wp:lineTo x="19934" y="577"/>
                <wp:lineTo x="15355" y="577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8795</wp:posOffset>
                </wp:positionH>
                <wp:positionV relativeFrom="paragraph">
                  <wp:posOffset>-43815</wp:posOffset>
                </wp:positionV>
                <wp:extent cx="371475" cy="3143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-3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27050</wp:posOffset>
                </wp:positionH>
                <wp:positionV relativeFrom="paragraph">
                  <wp:posOffset>441325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5pt;margin-top:34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8795</wp:posOffset>
                </wp:positionH>
                <wp:positionV relativeFrom="paragraph">
                  <wp:posOffset>269875</wp:posOffset>
                </wp:positionV>
                <wp:extent cx="371475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21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721610</wp:posOffset>
            </wp:positionH>
            <wp:positionV relativeFrom="paragraph">
              <wp:posOffset>50800</wp:posOffset>
            </wp:positionV>
            <wp:extent cx="3314700" cy="2085975"/>
            <wp:effectExtent l="0" t="0" r="0" b="0"/>
            <wp:wrapTight wrapText="bothSides">
              <wp:wrapPolygon edited="0">
                <wp:start x="-46" y="0"/>
                <wp:lineTo x="-46" y="21479"/>
                <wp:lineTo x="21600" y="21479"/>
                <wp:lineTo x="21600" y="0"/>
                <wp:lineTo x="-46" y="0"/>
              </wp:wrapPolygon>
            </wp:wrapTight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план комнаты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Ширина окна равна 140 см. Найдите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чему примерно равна длина комнаты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на рисунке обозначена знаком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проса). Ответ дайте в сантиметр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50927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40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18795</wp:posOffset>
                </wp:positionH>
                <wp:positionV relativeFrom="paragraph">
                  <wp:posOffset>153035</wp:posOffset>
                </wp:positionV>
                <wp:extent cx="371475" cy="31432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2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5225" cy="609600"/>
            <wp:effectExtent l="0" t="0" r="0" b="0"/>
            <wp:docPr id="2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1676400" cy="240728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7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0pt;mso-wrap-distance-top:0pt;mso-wrap-distance-bottom:0pt;margin-top:0.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2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-543560</wp:posOffset>
                      </wp:positionH>
                      <wp:positionV relativeFrom="paragraph">
                        <wp:posOffset>81915</wp:posOffset>
                      </wp:positionV>
                      <wp:extent cx="323850" cy="32385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8pt;margin-top:6.4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962278205" r:id="rId18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428387391" r:id="rId20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0.75pt;height:18pt" filled="f" o:ole="">
                  <v:imagedata r:id="rId23" o:title=""/>
                </v:shape>
                <o:OLEObject Type="Embed" ProgID="" ShapeID="ole_rId22" DrawAspect="Content" ObjectID="_1164616023" r:id="rId22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-69215</wp:posOffset>
                </wp:positionV>
                <wp:extent cx="371475" cy="3143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5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>По итогам четверти Кирилл получил 4 «пятёрки», 7 «четверок» и 3 «тройки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ирилл закончил четверть «хорошисто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Из всех оценок, больше всего Кирилл получил «четверо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«Пятёрок» и «троек» у Кирилла меньше, чем четве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23240</wp:posOffset>
                </wp:positionH>
                <wp:positionV relativeFrom="paragraph">
                  <wp:posOffset>142875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11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У Кирилла в школе 14 предм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52120</wp:posOffset>
                </wp:positionH>
                <wp:positionV relativeFrom="paragraph">
                  <wp:posOffset>80010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3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Сумма трех чисел равна 150. Первое число составляет 66% этой суммы. Второе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исло в три раза меньше первого. Найдите разность между наибольшим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меньшим числами. Запишите решение и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99745</wp:posOffset>
                </wp:positionH>
                <wp:positionV relativeFrom="paragraph">
                  <wp:posOffset>90170</wp:posOffset>
                </wp:positionV>
                <wp:extent cx="371475" cy="314325"/>
                <wp:effectExtent l="5080" t="5715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7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штрихованной фигуре относительно данной прям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23240</wp:posOffset>
                </wp:positionH>
                <wp:positionV relativeFrom="paragraph">
                  <wp:posOffset>2371090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186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63160" cy="2674620"/>
            <wp:effectExtent l="0" t="0" r="0" b="0"/>
            <wp:docPr id="4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6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oleObject" Target="embeddings/oleObject1.bin"/><Relationship Id="rId19" Type="http://schemas.openxmlformats.org/officeDocument/2006/relationships/image" Target="media/image12.wmf"/><Relationship Id="rId20" Type="http://schemas.openxmlformats.org/officeDocument/2006/relationships/oleObject" Target="embeddings/oleObject2.bin"/><Relationship Id="rId21" Type="http://schemas.openxmlformats.org/officeDocument/2006/relationships/image" Target="media/image12.wmf"/><Relationship Id="rId22" Type="http://schemas.openxmlformats.org/officeDocument/2006/relationships/oleObject" Target="embeddings/oleObject3.bin"/><Relationship Id="rId23" Type="http://schemas.openxmlformats.org/officeDocument/2006/relationships/image" Target="media/image12.wmf"/><Relationship Id="rId24" Type="http://schemas.openxmlformats.org/officeDocument/2006/relationships/image" Target="media/image1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19:00Z</dcterms:created>
  <dc:creator>admin</dc:creator>
  <dc:description/>
  <dc:language>en-US</dc:language>
  <cp:lastModifiedBy>admin</cp:lastModifiedBy>
  <dcterms:modified xsi:type="dcterms:W3CDTF">2021-04-24T11:08:00Z</dcterms:modified>
  <cp:revision>4</cp:revision>
  <dc:subject/>
  <dc:title/>
</cp:coreProperties>
</file>