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" w:after="0"/>
        <w:rPr/>
      </w:pPr>
      <w:r>
        <w:rPr/>
      </w:r>
    </w:p>
    <w:p>
      <w:pPr>
        <w:pStyle w:val="Heading2"/>
        <w:spacing w:lineRule="auto" w:line="360"/>
        <w:ind w:left="4711" w:right="3867" w:hanging="0"/>
        <w:rPr/>
      </w:pPr>
      <w:r>
        <w:rPr/>
        <w:t>Проверочная работа</w:t>
      </w:r>
      <w:r>
        <w:rPr>
          <w:spacing w:val="-57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БИОЛОГИИ</w:t>
      </w:r>
    </w:p>
    <w:p>
      <w:pPr>
        <w:pStyle w:val="Normal"/>
        <w:ind w:left="3779" w:right="2934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класс</w:t>
      </w:r>
    </w:p>
    <w:p>
      <w:pPr>
        <w:pStyle w:val="Normal"/>
        <w:ind w:left="3779" w:right="2934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Heading1"/>
        <w:spacing w:before="87" w:after="0"/>
        <w:ind w:left="4711" w:right="3776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</w:t>
      </w:r>
      <w:r>
        <w:rPr>
          <w:spacing w:val="-3"/>
          <w:sz w:val="24"/>
          <w:szCs w:val="24"/>
        </w:rPr>
        <w:t xml:space="preserve"> 1</w:t>
      </w:r>
      <w:r>
        <w:rPr>
          <w:sz w:val="24"/>
          <w:szCs w:val="24"/>
        </w:rPr>
        <w:t>8</w:t>
      </w:r>
    </w:p>
    <w:p>
      <w:pPr>
        <w:pStyle w:val="TextBody"/>
        <w:spacing w:before="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>Инструкция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выполнению</w:t>
      </w:r>
      <w:r>
        <w:rPr>
          <w:spacing w:val="-4"/>
        </w:rPr>
        <w:t xml:space="preserve"> </w:t>
      </w:r>
      <w:r>
        <w:rPr/>
        <w:t>работы</w:t>
      </w:r>
    </w:p>
    <w:p>
      <w:pPr>
        <w:pStyle w:val="TextBody"/>
        <w:spacing w:before="9" w:after="0"/>
        <w:rPr>
          <w:b/>
          <w:b/>
        </w:rPr>
      </w:pPr>
      <w:r>
        <w:rPr>
          <w:b/>
        </w:rPr>
      </w:r>
    </w:p>
    <w:p>
      <w:pPr>
        <w:pStyle w:val="TextBody"/>
        <w:ind w:left="1583" w:hanging="0"/>
        <w:jc w:val="both"/>
        <w:rPr/>
      </w:pPr>
      <w:r>
        <w:rPr/>
        <w:t>На</w:t>
      </w:r>
      <w:r>
        <w:rPr>
          <w:spacing w:val="52"/>
        </w:rPr>
        <w:t xml:space="preserve"> </w:t>
      </w:r>
      <w:r>
        <w:rPr/>
        <w:t>выполнение</w:t>
      </w:r>
      <w:r>
        <w:rPr>
          <w:spacing w:val="111"/>
        </w:rPr>
        <w:t xml:space="preserve"> </w:t>
      </w:r>
      <w:r>
        <w:rPr/>
        <w:t>работы</w:t>
      </w:r>
      <w:r>
        <w:rPr>
          <w:spacing w:val="110"/>
        </w:rPr>
        <w:t xml:space="preserve"> </w:t>
      </w:r>
      <w:r>
        <w:rPr/>
        <w:t>по</w:t>
      </w:r>
      <w:r>
        <w:rPr>
          <w:spacing w:val="111"/>
        </w:rPr>
        <w:t xml:space="preserve"> </w:t>
      </w:r>
      <w:r>
        <w:rPr/>
        <w:t>биологии</w:t>
      </w:r>
      <w:r>
        <w:rPr>
          <w:spacing w:val="110"/>
        </w:rPr>
        <w:t xml:space="preserve"> </w:t>
      </w:r>
      <w:r>
        <w:rPr/>
        <w:t>даётся</w:t>
      </w:r>
      <w:r>
        <w:rPr>
          <w:spacing w:val="110"/>
        </w:rPr>
        <w:t xml:space="preserve"> </w:t>
      </w:r>
      <w:r>
        <w:rPr/>
        <w:t>45 минут.</w:t>
      </w:r>
      <w:r>
        <w:rPr>
          <w:spacing w:val="110"/>
        </w:rPr>
        <w:t xml:space="preserve"> </w:t>
      </w:r>
      <w:r>
        <w:rPr/>
        <w:t>Работа</w:t>
      </w:r>
      <w:r>
        <w:rPr>
          <w:spacing w:val="112"/>
        </w:rPr>
        <w:t xml:space="preserve"> </w:t>
      </w:r>
      <w:r>
        <w:rPr/>
        <w:t>включает</w:t>
      </w:r>
      <w:r>
        <w:rPr>
          <w:spacing w:val="112"/>
        </w:rPr>
        <w:t xml:space="preserve"> </w:t>
      </w:r>
      <w:r>
        <w:rPr/>
        <w:t>в</w:t>
      </w:r>
      <w:r>
        <w:rPr>
          <w:spacing w:val="110"/>
        </w:rPr>
        <w:t xml:space="preserve"> </w:t>
      </w:r>
      <w:r>
        <w:rPr/>
        <w:t>себя</w:t>
      </w:r>
    </w:p>
    <w:p>
      <w:pPr>
        <w:pStyle w:val="TextBody"/>
        <w:ind w:left="1015" w:hanging="0"/>
        <w:jc w:val="both"/>
        <w:rPr/>
      </w:pPr>
      <w:r>
        <w:rPr/>
        <w:t>10</w:t>
      </w:r>
      <w:r>
        <w:rPr>
          <w:spacing w:val="-2"/>
        </w:rPr>
        <w:t xml:space="preserve"> </w:t>
      </w:r>
      <w:r>
        <w:rPr/>
        <w:t>заданий.</w:t>
      </w:r>
    </w:p>
    <w:p>
      <w:pPr>
        <w:pStyle w:val="TextBody"/>
        <w:spacing w:before="1" w:after="0"/>
        <w:ind w:left="1015" w:right="168" w:firstLine="567"/>
        <w:jc w:val="both"/>
        <w:rPr/>
      </w:pPr>
      <w:r>
        <w:rPr/>
        <w:t>Ответы на задания запишите в поля ответов в тексте работы. В случае записи неверного</w:t>
      </w:r>
      <w:r>
        <w:rPr>
          <w:spacing w:val="-57"/>
        </w:rPr>
        <w:t xml:space="preserve"> </w:t>
      </w:r>
      <w:r>
        <w:rPr/>
        <w:t>ответа</w:t>
      </w:r>
      <w:r>
        <w:rPr>
          <w:spacing w:val="-1"/>
        </w:rPr>
        <w:t xml:space="preserve"> </w:t>
      </w:r>
      <w:r>
        <w:rPr/>
        <w:t>зачеркните е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пишите</w:t>
      </w:r>
      <w:r>
        <w:rPr>
          <w:spacing w:val="-1"/>
        </w:rPr>
        <w:t xml:space="preserve"> </w:t>
      </w:r>
      <w:r>
        <w:rPr/>
        <w:t>рядом новый.</w:t>
      </w:r>
    </w:p>
    <w:p>
      <w:pPr>
        <w:pStyle w:val="TextBody"/>
        <w:ind w:left="1015" w:right="168" w:firstLine="567"/>
        <w:jc w:val="both"/>
        <w:rPr/>
      </w:pPr>
      <w:r>
        <w:rPr/>
        <w:t>При выполнении работы не разрешается пользоваться учебником, рабочими тетрадями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 справочным материалом.</w:t>
      </w:r>
    </w:p>
    <w:p>
      <w:pPr>
        <w:pStyle w:val="TextBody"/>
        <w:ind w:left="1015" w:right="170" w:firstLine="567"/>
        <w:jc w:val="both"/>
        <w:rPr/>
      </w:pPr>
      <w:r>
        <w:rPr/>
        <w:t>При</w:t>
      </w:r>
      <w:r>
        <w:rPr>
          <w:spacing w:val="12"/>
        </w:rPr>
        <w:t xml:space="preserve"> </w:t>
      </w:r>
      <w:r>
        <w:rPr/>
        <w:t>необходимости</w:t>
      </w:r>
      <w:r>
        <w:rPr>
          <w:spacing w:val="12"/>
        </w:rPr>
        <w:t xml:space="preserve"> </w:t>
      </w:r>
      <w:r>
        <w:rPr/>
        <w:t>можно</w:t>
      </w:r>
      <w:r>
        <w:rPr>
          <w:spacing w:val="12"/>
        </w:rPr>
        <w:t xml:space="preserve"> </w:t>
      </w:r>
      <w:r>
        <w:rPr/>
        <w:t>пользоваться</w:t>
      </w:r>
      <w:r>
        <w:rPr>
          <w:spacing w:val="12"/>
        </w:rPr>
        <w:t xml:space="preserve"> </w:t>
      </w:r>
      <w:r>
        <w:rPr/>
        <w:t>черновиком.</w:t>
      </w:r>
      <w:r>
        <w:rPr>
          <w:spacing w:val="12"/>
        </w:rPr>
        <w:t xml:space="preserve"> </w:t>
      </w:r>
      <w:r>
        <w:rPr/>
        <w:t>Записи</w:t>
      </w:r>
      <w:r>
        <w:rPr>
          <w:spacing w:val="12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черновике</w:t>
      </w:r>
      <w:r>
        <w:rPr>
          <w:spacing w:val="13"/>
        </w:rPr>
        <w:t xml:space="preserve"> </w:t>
      </w:r>
      <w:r>
        <w:rPr/>
        <w:t>проверяться</w:t>
      </w:r>
      <w:r>
        <w:rPr>
          <w:spacing w:val="-58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цениваться не будут.</w:t>
      </w:r>
    </w:p>
    <w:p>
      <w:pPr>
        <w:pStyle w:val="TextBody"/>
        <w:ind w:left="1015" w:right="168" w:firstLine="567"/>
        <w:jc w:val="both"/>
        <w:rPr/>
      </w:pPr>
      <w:r>
        <w:rPr/>
        <w:t>Советуем выполнять задания в том порядке, в котором они даны. В целях экономии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80"/>
        </w:rPr>
        <w:t xml:space="preserve"> </w:t>
      </w:r>
      <w:r>
        <w:rPr/>
        <w:t xml:space="preserve">пропускайте  </w:t>
      </w:r>
      <w:r>
        <w:rPr>
          <w:spacing w:val="17"/>
        </w:rPr>
        <w:t xml:space="preserve"> </w:t>
      </w:r>
      <w:r>
        <w:rPr/>
        <w:t xml:space="preserve">задание,  </w:t>
      </w:r>
      <w:r>
        <w:rPr>
          <w:spacing w:val="18"/>
        </w:rPr>
        <w:t xml:space="preserve"> </w:t>
      </w:r>
      <w:r>
        <w:rPr/>
        <w:t xml:space="preserve">которое  </w:t>
      </w:r>
      <w:r>
        <w:rPr>
          <w:spacing w:val="18"/>
        </w:rPr>
        <w:t xml:space="preserve"> </w:t>
      </w:r>
      <w:r>
        <w:rPr/>
        <w:t xml:space="preserve">не  </w:t>
      </w:r>
      <w:r>
        <w:rPr>
          <w:spacing w:val="18"/>
        </w:rPr>
        <w:t xml:space="preserve"> </w:t>
      </w:r>
      <w:r>
        <w:rPr/>
        <w:t xml:space="preserve">удаётся  </w:t>
      </w:r>
      <w:r>
        <w:rPr>
          <w:spacing w:val="18"/>
        </w:rPr>
        <w:t xml:space="preserve"> </w:t>
      </w:r>
      <w:r>
        <w:rPr/>
        <w:t xml:space="preserve">выполнить  </w:t>
      </w:r>
      <w:r>
        <w:rPr>
          <w:spacing w:val="18"/>
        </w:rPr>
        <w:t xml:space="preserve"> </w:t>
      </w:r>
      <w:r>
        <w:rPr/>
        <w:t xml:space="preserve">сразу,  </w:t>
      </w:r>
      <w:r>
        <w:rPr>
          <w:spacing w:val="18"/>
        </w:rPr>
        <w:t xml:space="preserve"> </w:t>
      </w:r>
      <w:r>
        <w:rPr/>
        <w:t xml:space="preserve">и  </w:t>
      </w:r>
      <w:r>
        <w:rPr>
          <w:spacing w:val="18"/>
        </w:rPr>
        <w:t xml:space="preserve"> </w:t>
      </w:r>
      <w:r>
        <w:rPr/>
        <w:t>переходите</w:t>
      </w:r>
      <w:r>
        <w:rPr>
          <w:spacing w:val="-58"/>
        </w:rPr>
        <w:t xml:space="preserve"> </w:t>
      </w:r>
      <w:r>
        <w:rPr/>
        <w:t>к следующему. Если после выполнения всей работы у Вас останется время, то Вы сможете</w:t>
      </w:r>
      <w:r>
        <w:rPr>
          <w:spacing w:val="1"/>
        </w:rPr>
        <w:t xml:space="preserve"> </w:t>
      </w:r>
      <w:r>
        <w:rPr/>
        <w:t>вернуться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пропущенным заданиям.</w:t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</w:r>
    </w:p>
    <w:p>
      <w:pPr>
        <w:pStyle w:val="Normal"/>
        <w:ind w:left="4711" w:right="386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Желаем</w:t>
      </w:r>
      <w:r>
        <w:rPr>
          <w:b/>
          <w:i/>
          <w:spacing w:val="-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пеха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2"/>
          <w:type w:val="nextPage"/>
          <w:pgSz w:w="11906" w:h="16838"/>
          <w:pgMar w:left="380" w:right="700" w:gutter="0" w:header="424" w:top="568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89" w:after="0"/>
        <w:ind w:left="9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06070</wp:posOffset>
                </wp:positionH>
                <wp:positionV relativeFrom="paragraph">
                  <wp:posOffset>52070</wp:posOffset>
                </wp:positionV>
                <wp:extent cx="333375" cy="333375"/>
                <wp:effectExtent l="0" t="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0"/>
                                </a:moveTo>
                                <a:lnTo>
                                  <a:pt x="676" y="99"/>
                                </a:lnTo>
                                <a:lnTo>
                                  <a:pt x="616" y="125"/>
                                </a:lnTo>
                                <a:lnTo>
                                  <a:pt x="564" y="165"/>
                                </a:lnTo>
                                <a:lnTo>
                                  <a:pt x="524" y="217"/>
                                </a:lnTo>
                                <a:lnTo>
                                  <a:pt x="499" y="278"/>
                                </a:lnTo>
                                <a:lnTo>
                                  <a:pt x="490" y="345"/>
                                </a:lnTo>
                                <a:lnTo>
                                  <a:pt x="499" y="413"/>
                                </a:lnTo>
                                <a:lnTo>
                                  <a:pt x="524" y="474"/>
                                </a:lnTo>
                                <a:lnTo>
                                  <a:pt x="564" y="525"/>
                                </a:lnTo>
                                <a:lnTo>
                                  <a:pt x="616" y="565"/>
                                </a:lnTo>
                                <a:lnTo>
                                  <a:pt x="676" y="591"/>
                                </a:lnTo>
                                <a:lnTo>
                                  <a:pt x="744" y="600"/>
                                </a:lnTo>
                                <a:lnTo>
                                  <a:pt x="812" y="591"/>
                                </a:lnTo>
                                <a:lnTo>
                                  <a:pt x="873" y="565"/>
                                </a:lnTo>
                                <a:lnTo>
                                  <a:pt x="925" y="525"/>
                                </a:lnTo>
                                <a:lnTo>
                                  <a:pt x="965" y="474"/>
                                </a:lnTo>
                                <a:lnTo>
                                  <a:pt x="991" y="413"/>
                                </a:lnTo>
                                <a:lnTo>
                                  <a:pt x="1000" y="345"/>
                                </a:lnTo>
                                <a:lnTo>
                                  <a:pt x="991" y="278"/>
                                </a:lnTo>
                                <a:lnTo>
                                  <a:pt x="965" y="217"/>
                                </a:lnTo>
                                <a:lnTo>
                                  <a:pt x="925" y="165"/>
                                </a:lnTo>
                                <a:lnTo>
                                  <a:pt x="873" y="125"/>
                                </a:lnTo>
                                <a:lnTo>
                                  <a:pt x="812" y="99"/>
                                </a:lnTo>
                                <a:lnTo>
                                  <a:pt x="744" y="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6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pt;width:26.25pt;height:26.25pt" coordorigin="482,82" coordsize="525,525">
                <v:shape id="shape_0" coordorigin="490,90" coordsize="510,510" path="m744,90l676,99l616,125l564,165l524,217l499,278l490,345l499,413l524,474l564,525l616,565l676,591l744,600l812,591l873,565l925,525l965,474l991,413l1000,345l991,278l965,217l925,165l873,125l812,99l744,90xe" stroked="t" o:allowincell="f" style="position:absolute;left:490;top:90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2;top:82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6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Рассмотрите</w:t>
      </w:r>
      <w:r>
        <w:rPr>
          <w:spacing w:val="-7"/>
        </w:rPr>
        <w:t xml:space="preserve"> </w:t>
      </w:r>
      <w:r>
        <w:rPr/>
        <w:t>фотографии</w:t>
      </w:r>
      <w:r>
        <w:rPr>
          <w:spacing w:val="-8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изображением</w:t>
      </w:r>
      <w:r>
        <w:rPr>
          <w:spacing w:val="-6"/>
        </w:rPr>
        <w:t xml:space="preserve"> </w:t>
      </w:r>
      <w:r>
        <w:rPr/>
        <w:t>представителей</w:t>
      </w:r>
      <w:r>
        <w:rPr>
          <w:spacing w:val="-7"/>
        </w:rPr>
        <w:t xml:space="preserve"> </w:t>
      </w:r>
      <w:r>
        <w:rPr/>
        <w:t>различных</w:t>
      </w:r>
      <w:r>
        <w:rPr>
          <w:spacing w:val="-7"/>
        </w:rPr>
        <w:t xml:space="preserve"> </w:t>
      </w:r>
      <w:r>
        <w:rPr/>
        <w:t>объектов</w:t>
      </w:r>
      <w:r>
        <w:rPr>
          <w:spacing w:val="-7"/>
        </w:rPr>
        <w:t xml:space="preserve"> </w:t>
      </w:r>
      <w:r>
        <w:rPr/>
        <w:t>природы.</w:t>
      </w:r>
    </w:p>
    <w:p>
      <w:pPr>
        <w:pStyle w:val="TextBody"/>
        <w:spacing w:before="9" w:after="0"/>
        <w:rPr/>
      </w:pPr>
      <w:r>
        <w:rPr/>
      </w:r>
    </w:p>
    <w:p>
      <w:pPr>
        <w:pStyle w:val="Style16"/>
        <w:numPr>
          <w:ilvl w:val="1"/>
          <w:numId w:val="6"/>
        </w:numPr>
        <w:tabs>
          <w:tab w:val="clear" w:pos="720"/>
          <w:tab w:val="left" w:pos="1423" w:leader="none"/>
        </w:tabs>
        <w:spacing w:lineRule="auto" w:line="276"/>
        <w:ind w:left="0" w:right="224" w:hanging="15"/>
        <w:rPr>
          <w:i/>
          <w:i/>
          <w:sz w:val="24"/>
          <w:szCs w:val="24"/>
        </w:rPr>
      </w:pPr>
      <w:r>
        <w:rPr>
          <w:sz w:val="24"/>
          <w:szCs w:val="24"/>
        </w:rPr>
        <w:t>1.1.Подпишите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названия,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использу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предложенного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списка:</w:t>
      </w:r>
      <w:r>
        <w:rPr>
          <w:spacing w:val="34"/>
          <w:sz w:val="24"/>
          <w:szCs w:val="24"/>
        </w:rPr>
        <w:t xml:space="preserve"> </w:t>
      </w:r>
      <w:r>
        <w:rPr>
          <w:i/>
          <w:sz w:val="24"/>
          <w:szCs w:val="24"/>
        </w:rPr>
        <w:t>грибы,</w:t>
      </w:r>
      <w:r>
        <w:rPr>
          <w:i/>
          <w:spacing w:val="33"/>
          <w:sz w:val="24"/>
          <w:szCs w:val="24"/>
        </w:rPr>
        <w:t xml:space="preserve"> </w:t>
      </w:r>
      <w:r>
        <w:rPr>
          <w:i/>
          <w:sz w:val="24"/>
          <w:szCs w:val="24"/>
        </w:rPr>
        <w:t>растения,</w:t>
      </w:r>
      <w:r>
        <w:rPr>
          <w:i/>
          <w:spacing w:val="-57"/>
          <w:sz w:val="24"/>
          <w:szCs w:val="24"/>
        </w:rPr>
        <w:t xml:space="preserve"> </w:t>
      </w:r>
      <w:r>
        <w:rPr>
          <w:i/>
          <w:sz w:val="24"/>
          <w:szCs w:val="24"/>
        </w:rPr>
        <w:t>животные.</w:t>
      </w:r>
    </w:p>
    <w:p>
      <w:pPr>
        <w:pStyle w:val="TextBody"/>
        <w:spacing w:before="4" w:after="0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59">
            <wp:simplePos x="0" y="0"/>
            <wp:positionH relativeFrom="page">
              <wp:posOffset>1604010</wp:posOffset>
            </wp:positionH>
            <wp:positionV relativeFrom="paragraph">
              <wp:posOffset>210820</wp:posOffset>
            </wp:positionV>
            <wp:extent cx="2108200" cy="1584960"/>
            <wp:effectExtent l="0" t="0" r="0" b="0"/>
            <wp:wrapTopAndBottom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0">
            <wp:simplePos x="0" y="0"/>
            <wp:positionH relativeFrom="page">
              <wp:posOffset>4110990</wp:posOffset>
            </wp:positionH>
            <wp:positionV relativeFrom="paragraph">
              <wp:posOffset>202565</wp:posOffset>
            </wp:positionV>
            <wp:extent cx="2138680" cy="1603375"/>
            <wp:effectExtent l="0" t="0" r="0" b="0"/>
            <wp:wrapTopAndBottom/>
            <wp:docPr id="3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5688" w:leader="none"/>
          <w:tab w:val="left" w:pos="5905" w:leader="none"/>
          <w:tab w:val="left" w:pos="9643" w:leader="none"/>
        </w:tabs>
        <w:spacing w:before="143" w:after="0"/>
        <w:ind w:left="1915" w:hanging="0"/>
        <w:rPr/>
      </w:pPr>
      <w:r>
        <w:rPr/>
        <w:t>А.</w:t>
      </w:r>
      <w:r>
        <w:rPr>
          <w:u w:val="single"/>
        </w:rPr>
        <w:tab/>
      </w:r>
      <w:r>
        <w:rPr/>
        <w:tab/>
        <w:t xml:space="preserve">Б. </w:t>
      </w:r>
      <w:r>
        <w:rPr>
          <w:u w:val="single"/>
        </w:rPr>
        <w:t xml:space="preserve"> </w:t>
        <w:tab/>
      </w:r>
    </w:p>
    <w:p>
      <w:pPr>
        <w:pStyle w:val="TextBody"/>
        <w:spacing w:before="7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0">
            <wp:simplePos x="0" y="0"/>
            <wp:positionH relativeFrom="page">
              <wp:posOffset>2860040</wp:posOffset>
            </wp:positionH>
            <wp:positionV relativeFrom="paragraph">
              <wp:posOffset>102870</wp:posOffset>
            </wp:positionV>
            <wp:extent cx="2108200" cy="1584960"/>
            <wp:effectExtent l="0" t="0" r="0" b="0"/>
            <wp:wrapTopAndBottom/>
            <wp:docPr id="4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7658" w:leader="none"/>
        </w:tabs>
        <w:spacing w:before="125" w:after="0"/>
        <w:ind w:left="3899" w:hanging="0"/>
        <w:rPr/>
      </w:pPr>
      <w:r>
        <w:rPr/>
        <w:t xml:space="preserve">В.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Style16"/>
        <w:numPr>
          <w:ilvl w:val="1"/>
          <w:numId w:val="6"/>
        </w:numPr>
        <w:tabs>
          <w:tab w:val="clear" w:pos="720"/>
          <w:tab w:val="left" w:pos="1381" w:leader="none"/>
          <w:tab w:val="left" w:pos="1965" w:leader="none"/>
          <w:tab w:val="left" w:pos="2393" w:leader="none"/>
          <w:tab w:val="left" w:pos="4098" w:leader="none"/>
          <w:tab w:val="left" w:pos="4536" w:leader="none"/>
          <w:tab w:val="left" w:pos="6078" w:leader="none"/>
          <w:tab w:val="left" w:pos="7081" w:leader="none"/>
          <w:tab w:val="left" w:pos="8532" w:leader="none"/>
          <w:tab w:val="left" w:pos="9443" w:leader="none"/>
        </w:tabs>
        <w:spacing w:lineRule="auto" w:line="276" w:before="90" w:after="0"/>
        <w:ind w:left="0" w:right="22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11150</wp:posOffset>
                </wp:positionH>
                <wp:positionV relativeFrom="paragraph">
                  <wp:posOffset>-585470</wp:posOffset>
                </wp:positionV>
                <wp:extent cx="323850" cy="323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46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1.2.Два</w:t>
        <w:tab/>
        <w:t>из</w:t>
        <w:tab/>
        <w:t>изображённых</w:t>
        <w:tab/>
        <w:t>на</w:t>
        <w:tab/>
        <w:t>фотографиях</w:t>
        <w:tab/>
        <w:t>объекта</w:t>
        <w:tab/>
        <w:t>объединены</w:t>
        <w:tab/>
        <w:t>общим</w:t>
        <w:tab/>
        <w:t>признаком.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ыпиши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зв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ект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выпадающего»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яда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ъясни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бор.</w:t>
      </w:r>
    </w:p>
    <w:p>
      <w:pPr>
        <w:pStyle w:val="TextBody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0563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11150</wp:posOffset>
                </wp:positionH>
                <wp:positionV relativeFrom="paragraph">
                  <wp:posOffset>-69850</wp:posOffset>
                </wp:positionV>
                <wp:extent cx="323850" cy="3238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.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9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850900</wp:posOffset>
                </wp:positionH>
                <wp:positionV relativeFrom="paragraph">
                  <wp:posOffset>114300</wp:posOffset>
                </wp:positionV>
                <wp:extent cx="6096000" cy="1270"/>
                <wp:effectExtent l="3175" t="3175" r="3810" b="19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180"/>
                              </a:moveTo>
                              <a:lnTo>
                                <a:pt x="10940" y="1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180" coordsize="9600,0" path="m1340,180l10940,180e" stroked="t" o:allowincell="f" style="position:absolute;margin-left:67pt;margin-top:9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rPr/>
      </w:pPr>
      <w:r>
        <w:rPr/>
      </w:r>
    </w:p>
    <w:p>
      <w:pPr>
        <w:pStyle w:val="Style16"/>
        <w:numPr>
          <w:ilvl w:val="1"/>
          <w:numId w:val="6"/>
        </w:numPr>
        <w:tabs>
          <w:tab w:val="clear" w:pos="720"/>
          <w:tab w:val="left" w:pos="1381" w:leader="none"/>
        </w:tabs>
        <w:spacing w:before="90" w:after="0"/>
        <w:ind w:left="0" w:right="223" w:hanging="0"/>
        <w:jc w:val="both"/>
        <w:rPr>
          <w:sz w:val="24"/>
          <w:szCs w:val="24"/>
        </w:rPr>
      </w:pPr>
      <w:r>
        <w:rPr>
          <w:sz w:val="24"/>
          <w:szCs w:val="24"/>
        </w:rPr>
        <w:t>1.3.В приведённом ниже списке даны характеристики объектов живой природы. Все они,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лючением одной, относятся к характеристикам объекта, изображённого в задании 1.1 над буквой Б. Выпишите эту характеристику, которая «выпадает» из общего ряда. Объясните свой выбор.</w:t>
      </w:r>
    </w:p>
    <w:p>
      <w:pPr>
        <w:pStyle w:val="TextBody"/>
        <w:spacing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38" w:hanging="0"/>
        <w:rPr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11150</wp:posOffset>
                </wp:positionH>
                <wp:positionV relativeFrom="paragraph">
                  <wp:posOffset>171450</wp:posOffset>
                </wp:positionV>
                <wp:extent cx="323850" cy="323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13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i/>
          <w:sz w:val="24"/>
          <w:szCs w:val="24"/>
        </w:rPr>
        <w:t>Неограниченный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рост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активный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образ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жизни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клеточно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строение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полово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размножение.</w:t>
      </w:r>
    </w:p>
    <w:p>
      <w:pPr>
        <w:pStyle w:val="TextBody"/>
        <w:spacing w:before="1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20"/>
          <w:tab w:val="left" w:pos="1057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380" w:right="700" w:gutter="0" w:header="424" w:top="993" w:footer="405" w:bottom="60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spacing w:before="9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850900</wp:posOffset>
                </wp:positionH>
                <wp:positionV relativeFrom="paragraph">
                  <wp:posOffset>113665</wp:posOffset>
                </wp:positionV>
                <wp:extent cx="6096000" cy="1270"/>
                <wp:effectExtent l="3175" t="3175" r="3810" b="19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179"/>
                              </a:moveTo>
                              <a:lnTo>
                                <a:pt x="10940" y="17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179" coordsize="9600,0" path="m1340,179l10940,179e" stroked="t" o:allowincell="f" style="position:absolute;margin-left:67pt;margin-top:8.9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1479" w:leader="none"/>
        </w:tabs>
        <w:spacing w:before="86" w:after="0"/>
        <w:ind w:left="0" w:right="225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06070</wp:posOffset>
                </wp:positionH>
                <wp:positionV relativeFrom="paragraph">
                  <wp:posOffset>50165</wp:posOffset>
                </wp:positionV>
                <wp:extent cx="333375" cy="333375"/>
                <wp:effectExtent l="0" t="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87"/>
                                </a:moveTo>
                                <a:lnTo>
                                  <a:pt x="676" y="96"/>
                                </a:lnTo>
                                <a:lnTo>
                                  <a:pt x="616" y="122"/>
                                </a:lnTo>
                                <a:lnTo>
                                  <a:pt x="564" y="162"/>
                                </a:lnTo>
                                <a:lnTo>
                                  <a:pt x="524" y="214"/>
                                </a:lnTo>
                                <a:lnTo>
                                  <a:pt x="499" y="275"/>
                                </a:lnTo>
                                <a:lnTo>
                                  <a:pt x="490" y="342"/>
                                </a:lnTo>
                                <a:lnTo>
                                  <a:pt x="499" y="410"/>
                                </a:lnTo>
                                <a:lnTo>
                                  <a:pt x="524" y="471"/>
                                </a:lnTo>
                                <a:lnTo>
                                  <a:pt x="564" y="522"/>
                                </a:lnTo>
                                <a:lnTo>
                                  <a:pt x="616" y="562"/>
                                </a:lnTo>
                                <a:lnTo>
                                  <a:pt x="676" y="588"/>
                                </a:lnTo>
                                <a:lnTo>
                                  <a:pt x="744" y="597"/>
                                </a:lnTo>
                                <a:lnTo>
                                  <a:pt x="812" y="588"/>
                                </a:lnTo>
                                <a:lnTo>
                                  <a:pt x="873" y="562"/>
                                </a:lnTo>
                                <a:lnTo>
                                  <a:pt x="925" y="522"/>
                                </a:lnTo>
                                <a:lnTo>
                                  <a:pt x="965" y="471"/>
                                </a:lnTo>
                                <a:lnTo>
                                  <a:pt x="991" y="410"/>
                                </a:lnTo>
                                <a:lnTo>
                                  <a:pt x="1000" y="342"/>
                                </a:lnTo>
                                <a:lnTo>
                                  <a:pt x="991" y="275"/>
                                </a:lnTo>
                                <a:lnTo>
                                  <a:pt x="965" y="214"/>
                                </a:lnTo>
                                <a:lnTo>
                                  <a:pt x="925" y="162"/>
                                </a:lnTo>
                                <a:lnTo>
                                  <a:pt x="873" y="122"/>
                                </a:lnTo>
                                <a:lnTo>
                                  <a:pt x="812" y="96"/>
                                </a:lnTo>
                                <a:lnTo>
                                  <a:pt x="744" y="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3.95pt;width:26.25pt;height:26.25pt" coordorigin="482,79" coordsize="525,525">
                <v:shape id="shape_0" coordorigin="490,87" coordsize="510,510" path="m744,87l676,96l616,122l564,162l524,214l499,275l490,342l499,410l524,471l564,522l616,562l676,588l744,597l812,588l873,562l925,522l965,471l991,410l1000,342l991,275l965,214l925,162l873,122l812,96l744,87xe" stroked="t" o:allowincell="f" style="position:absolute;left:490;top:87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79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2.1.У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комнатной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орхиде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появилис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цветки.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Найдит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ведённом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ниж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списк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запиши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звание этого процесса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ост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развитие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движение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размножение.</w:t>
      </w:r>
    </w:p>
    <w:p>
      <w:pPr>
        <w:pStyle w:val="TextBody"/>
        <w:spacing w:before="1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11150</wp:posOffset>
                </wp:positionH>
                <wp:positionV relativeFrom="paragraph">
                  <wp:posOffset>-69850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3" w:after="0"/>
        <w:rPr/>
      </w:pPr>
      <w:r>
        <w:rPr/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1381" w:leader="none"/>
        </w:tabs>
        <w:spacing w:before="89" w:after="0"/>
        <w:ind w:left="1380" w:hanging="421"/>
        <w:rPr>
          <w:sz w:val="24"/>
          <w:szCs w:val="24"/>
        </w:rPr>
      </w:pPr>
      <w:r>
        <w:rPr>
          <w:sz w:val="24"/>
          <w:szCs w:val="24"/>
        </w:rPr>
        <w:t>2.2.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ё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ключа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цесс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стения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0570" w:leader="none"/>
        </w:tabs>
        <w:spacing w:before="1" w:after="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11150</wp:posOffset>
                </wp:positionH>
                <wp:positionV relativeFrom="paragraph">
                  <wp:posOffset>-69215</wp:posOffset>
                </wp:positionV>
                <wp:extent cx="323850" cy="323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6" w:after="0"/>
        <w:rPr/>
      </w:pPr>
      <w:r>
        <w:rPr/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1428" w:leader="none"/>
        </w:tabs>
        <w:spacing w:before="90" w:after="0"/>
        <w:ind w:left="0" w:right="223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7"/>
                                </a:lnTo>
                                <a:lnTo>
                                  <a:pt x="499" y="278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8"/>
                                </a:lnTo>
                                <a:lnTo>
                                  <a:pt x="965" y="217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14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7l499,278l490,346l499,414l524,475l564,526l616,566l676,592l744,601l812,592l873,566l925,526l965,475l991,414l1000,346l991,278l965,217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14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3.1.Выберите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приведенного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ниже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списка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два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примера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следует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следов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нешн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о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с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иал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аборатории.</w:t>
      </w:r>
    </w:p>
    <w:p>
      <w:pPr>
        <w:pStyle w:val="TextBody"/>
        <w:ind w:left="960" w:hanging="0"/>
        <w:rPr/>
      </w:pPr>
      <w:r>
        <w:rPr>
          <w:u w:val="single"/>
        </w:rPr>
        <w:t>Список</w:t>
      </w:r>
      <w:r>
        <w:rPr>
          <w:spacing w:val="-7"/>
          <w:u w:val="single"/>
        </w:rPr>
        <w:t xml:space="preserve"> </w:t>
      </w:r>
      <w:r>
        <w:rPr>
          <w:u w:val="single"/>
        </w:rPr>
        <w:t>приборов</w:t>
      </w:r>
      <w:r>
        <w:rPr/>
        <w:t>: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линейка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светов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икроскоп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предмет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екло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ручн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упа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ботаническ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ап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518"/>
        <w:ind w:left="960" w:right="316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568450</wp:posOffset>
                </wp:positionH>
                <wp:positionV relativeFrom="paragraph">
                  <wp:posOffset>294005</wp:posOffset>
                </wp:positionV>
                <wp:extent cx="521970" cy="351790"/>
                <wp:effectExtent l="635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35172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470,463" coordsize="822,554" path="m2885,472l2875,472l2875,1006l2479,1006l2479,472l2470,472l2470,1006l2470,1016l2479,1016l2875,1016l2885,1016l2885,472xm3292,472l3282,472l3282,1006l2885,1006l2885,1016l3282,1016l3292,1016l3292,1006l3292,472xm3292,463l3282,463l2479,463l2470,463l2470,472l2479,472l3282,472l3292,472l3292,463xe" fillcolor="black" stroked="f" o:allowincell="f" style="position:absolute;margin-left:123.5pt;margin-top:23.15pt;width:41.05pt;height:27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11150</wp:posOffset>
                </wp:positionH>
                <wp:positionV relativeFrom="paragraph">
                  <wp:posOffset>299720</wp:posOffset>
                </wp:positionV>
                <wp:extent cx="323850" cy="323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23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Запишите в таблицу номера выбранных примеров оборудования.</w:t>
      </w:r>
      <w:r>
        <w:rPr>
          <w:spacing w:val="-57"/>
        </w:rPr>
        <w:t xml:space="preserve"> </w:t>
      </w:r>
      <w:r>
        <w:rPr/>
        <w:t>Ответ: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1451" w:leader="none"/>
        </w:tabs>
        <w:spacing w:before="91" w:after="0"/>
        <w:ind w:left="0" w:right="223" w:hanging="0"/>
        <w:rPr>
          <w:sz w:val="24"/>
          <w:szCs w:val="24"/>
        </w:rPr>
      </w:pPr>
      <w:r>
        <w:rPr>
          <w:sz w:val="24"/>
          <w:szCs w:val="24"/>
        </w:rPr>
        <w:t>3.2.Какой метод изучения живых организмов применяют в лаборатории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290" w:leader="none"/>
        </w:tabs>
        <w:spacing w:before="1" w:after="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11150</wp:posOffset>
                </wp:positionH>
                <wp:positionV relativeFrom="paragraph">
                  <wp:posOffset>-80645</wp:posOffset>
                </wp:positionV>
                <wp:extent cx="323850" cy="3238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6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Style16"/>
        <w:numPr>
          <w:ilvl w:val="1"/>
          <w:numId w:val="9"/>
        </w:numPr>
        <w:tabs>
          <w:tab w:val="clear" w:pos="720"/>
          <w:tab w:val="left" w:pos="1381" w:leader="none"/>
        </w:tabs>
        <w:spacing w:before="90" w:after="0"/>
        <w:ind w:left="0" w:right="2692" w:hanging="0"/>
        <w:jc w:val="both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41">
            <wp:simplePos x="0" y="0"/>
            <wp:positionH relativeFrom="page">
              <wp:posOffset>5589905</wp:posOffset>
            </wp:positionH>
            <wp:positionV relativeFrom="paragraph">
              <wp:posOffset>59055</wp:posOffset>
            </wp:positionV>
            <wp:extent cx="1383665" cy="1935480"/>
            <wp:effectExtent l="0" t="0" r="0" b="0"/>
            <wp:wrapNone/>
            <wp:docPr id="18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11150</wp:posOffset>
                </wp:positionH>
                <wp:positionV relativeFrom="paragraph">
                  <wp:posOffset>652780</wp:posOffset>
                </wp:positionV>
                <wp:extent cx="323850" cy="323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51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06070</wp:posOffset>
                </wp:positionH>
                <wp:positionV relativeFrom="paragraph">
                  <wp:posOffset>38735</wp:posOffset>
                </wp:positionV>
                <wp:extent cx="333375" cy="333375"/>
                <wp:effectExtent l="0" t="0" r="1270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68"/>
                                </a:moveTo>
                                <a:lnTo>
                                  <a:pt x="676" y="77"/>
                                </a:lnTo>
                                <a:lnTo>
                                  <a:pt x="616" y="103"/>
                                </a:lnTo>
                                <a:lnTo>
                                  <a:pt x="564" y="143"/>
                                </a:lnTo>
                                <a:lnTo>
                                  <a:pt x="524" y="195"/>
                                </a:lnTo>
                                <a:lnTo>
                                  <a:pt x="499" y="256"/>
                                </a:lnTo>
                                <a:lnTo>
                                  <a:pt x="490" y="324"/>
                                </a:lnTo>
                                <a:lnTo>
                                  <a:pt x="499" y="391"/>
                                </a:lnTo>
                                <a:lnTo>
                                  <a:pt x="524" y="452"/>
                                </a:lnTo>
                                <a:lnTo>
                                  <a:pt x="564" y="504"/>
                                </a:lnTo>
                                <a:lnTo>
                                  <a:pt x="616" y="543"/>
                                </a:lnTo>
                                <a:lnTo>
                                  <a:pt x="676" y="569"/>
                                </a:lnTo>
                                <a:lnTo>
                                  <a:pt x="744" y="578"/>
                                </a:lnTo>
                                <a:lnTo>
                                  <a:pt x="812" y="569"/>
                                </a:lnTo>
                                <a:lnTo>
                                  <a:pt x="873" y="543"/>
                                </a:lnTo>
                                <a:lnTo>
                                  <a:pt x="925" y="504"/>
                                </a:lnTo>
                                <a:lnTo>
                                  <a:pt x="965" y="452"/>
                                </a:lnTo>
                                <a:lnTo>
                                  <a:pt x="991" y="391"/>
                                </a:lnTo>
                                <a:lnTo>
                                  <a:pt x="1000" y="324"/>
                                </a:lnTo>
                                <a:lnTo>
                                  <a:pt x="991" y="256"/>
                                </a:lnTo>
                                <a:lnTo>
                                  <a:pt x="965" y="195"/>
                                </a:lnTo>
                                <a:lnTo>
                                  <a:pt x="925" y="143"/>
                                </a:lnTo>
                                <a:lnTo>
                                  <a:pt x="873" y="103"/>
                                </a:lnTo>
                                <a:lnTo>
                                  <a:pt x="812" y="77"/>
                                </a:lnTo>
                                <a:lnTo>
                                  <a:pt x="744" y="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8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3.05pt;width:26.25pt;height:26.25pt" coordorigin="482,61" coordsize="525,525">
                <v:shape id="shape_0" coordorigin="490,68" coordsize="510,510" path="m744,68l676,77l616,103l564,143l524,195l499,256l490,324l499,391l524,452l564,504l616,543l676,569l744,578l812,569l873,543l925,504l965,452l991,391l1000,324l991,256l965,195l925,143l873,103l812,77l744,68xe" stroked="t" o:allowincell="f" style="position:absolute;left:490;top:70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61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8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4.1.Ольг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ой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кроско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е подписи к рисунку. Какую деталь микроскопа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сун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на обозначила букв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Style16"/>
        <w:numPr>
          <w:ilvl w:val="1"/>
          <w:numId w:val="9"/>
        </w:numPr>
        <w:tabs>
          <w:tab w:val="clear" w:pos="720"/>
          <w:tab w:val="left" w:pos="1451" w:leader="none"/>
        </w:tabs>
        <w:ind w:left="0" w:right="2693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11150</wp:posOffset>
                </wp:positionH>
                <wp:positionV relativeFrom="paragraph">
                  <wp:posOffset>421640</wp:posOffset>
                </wp:positionV>
                <wp:extent cx="323850" cy="3238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33.2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4.2.Какую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функцию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выполняет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эта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микроскопа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им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290" w:leader="none"/>
        </w:tabs>
        <w:spacing w:before="1" w:after="0"/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11" w:after="0"/>
        <w:rPr/>
      </w:pPr>
      <w:r>
        <w:rPr/>
      </w:r>
    </w:p>
    <w:p>
      <w:pPr>
        <w:pStyle w:val="Style16"/>
        <w:numPr>
          <w:ilvl w:val="1"/>
          <w:numId w:val="9"/>
        </w:numPr>
        <w:tabs>
          <w:tab w:val="clear" w:pos="720"/>
          <w:tab w:val="left" w:pos="1421" w:leader="none"/>
        </w:tabs>
        <w:ind w:left="0" w:right="2693" w:hanging="0"/>
        <w:jc w:val="both"/>
        <w:rPr>
          <w:sz w:val="24"/>
          <w:szCs w:val="24"/>
        </w:rPr>
      </w:pPr>
      <w:r>
        <w:rPr>
          <w:sz w:val="24"/>
          <w:szCs w:val="24"/>
        </w:rPr>
        <w:t>4.3.Ольга рассмотрела клетки мякоти арбуза под микроскопом,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ыл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казано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40" w:leader="none"/>
        </w:tabs>
        <w:ind w:left="1139" w:hanging="180"/>
        <w:rPr>
          <w:sz w:val="24"/>
          <w:szCs w:val="24"/>
        </w:rPr>
      </w:pPr>
      <w:r>
        <w:rPr>
          <w:sz w:val="24"/>
          <w:szCs w:val="24"/>
        </w:rPr>
        <w:t>увелич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ъекти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4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40" w:leader="none"/>
        </w:tabs>
        <w:spacing w:lineRule="auto" w:line="235" w:before="1" w:after="0"/>
        <w:ind w:left="1139" w:hanging="180"/>
        <w:rPr>
          <w:sz w:val="24"/>
          <w:szCs w:val="24"/>
        </w:rPr>
      </w:pPr>
      <w:r>
        <w:rPr>
          <w:sz w:val="24"/>
          <w:szCs w:val="24"/>
        </w:rPr>
        <w:t>увелич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куляра</w:t>
      </w:r>
      <w:r>
        <w:rPr>
          <w:spacing w:val="-3"/>
          <w:sz w:val="24"/>
          <w:szCs w:val="24"/>
        </w:rPr>
        <w:t xml:space="preserve"> </w:t>
      </w:r>
      <w:r>
        <w:rPr>
          <w:position w:val="-13"/>
          <w:sz w:val="24"/>
          <w:szCs w:val="24"/>
        </w:rPr>
        <w:t>–</w:t>
      </w:r>
      <w:r>
        <w:rPr>
          <w:spacing w:val="-3"/>
          <w:position w:val="-13"/>
          <w:sz w:val="24"/>
          <w:szCs w:val="24"/>
        </w:rPr>
        <w:t xml:space="preserve"> </w:t>
      </w:r>
      <w:r>
        <w:rPr>
          <w:position w:val="-13"/>
          <w:sz w:val="24"/>
          <w:szCs w:val="24"/>
        </w:rPr>
        <w:t>10.</w:t>
      </w:r>
    </w:p>
    <w:p>
      <w:pPr>
        <w:pStyle w:val="TextBody"/>
        <w:tabs>
          <w:tab w:val="clear" w:pos="720"/>
          <w:tab w:val="left" w:pos="5290" w:leader="none"/>
        </w:tabs>
        <w:spacing w:lineRule="auto" w:line="480"/>
        <w:ind w:left="960" w:right="54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11150</wp:posOffset>
                </wp:positionH>
                <wp:positionV relativeFrom="paragraph">
                  <wp:posOffset>177800</wp:posOffset>
                </wp:positionV>
                <wp:extent cx="323850" cy="3238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1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Какое увеличение даёт данный микроскоп?</w:t>
      </w:r>
      <w:r>
        <w:rPr>
          <w:spacing w:val="-57"/>
        </w:rPr>
        <w:t xml:space="preserve"> </w: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380" w:right="700" w:gutter="0" w:header="424" w:top="1500" w:footer="405" w:bottom="60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8"/>
                                </a:lnTo>
                                <a:lnTo>
                                  <a:pt x="499" y="279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9"/>
                                </a:lnTo>
                                <a:lnTo>
                                  <a:pt x="965" y="218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9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8l499,279l490,346l499,414l524,475l564,526l616,566l676,592l744,601l812,592l873,566l925,526l965,475l991,414l1000,346l991,279l965,218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9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ыберите из предложенного списка и вставьте в текст пропущенные слова, используя для этого их цифровые обозначения. Впишите номера выбранных слов на места пропусков в тексте.</w:t>
      </w:r>
    </w:p>
    <w:p>
      <w:pPr>
        <w:sectPr>
          <w:type w:val="continuous"/>
          <w:pgSz w:w="11906" w:h="16838"/>
          <w:pgMar w:left="380" w:right="700" w:gutter="0" w:header="424" w:top="1500" w:footer="405" w:bottom="600"/>
          <w:formProt w:val="false"/>
          <w:textDirection w:val="lrTb"/>
          <w:docGrid w:type="default" w:linePitch="360" w:charSpace="0"/>
        </w:sectPr>
      </w:pP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b/>
          <w:bCs/>
          <w:color w:val="000000"/>
        </w:rPr>
        <w:t>«Строение клетки»</w:t>
      </w:r>
    </w:p>
    <w:p>
      <w:pPr>
        <w:pStyle w:val="C0"/>
        <w:shd w:fill="FFFFFF" w:val="clear"/>
        <w:spacing w:before="0" w:after="0"/>
        <w:rPr>
          <w:rStyle w:val="C1"/>
          <w:b/>
          <w:b/>
          <w:bCs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left="720" w:hanging="0"/>
        <w:rPr>
          <w:color w:val="000000"/>
        </w:rPr>
      </w:pPr>
      <w:r>
        <w:rPr>
          <w:rStyle w:val="C2"/>
          <w:color w:val="000000"/>
        </w:rPr>
        <w:t>Если рассмотреть стебель растения с помощью микроскопа, то  можно обнаружить (А)______. Каждая клетка имеет плотную прозрачную (Б)________. Она ограничивает и защищает органоиды от внешних воздействий. Под ней находится живое бесцветное вязкое вещество – цитоплазма, которая медленно движется. Внутри клетки находится небольшое плотное тельце – (В)________, отвечающее за хранение и передачу наследственной информации.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 xml:space="preserve">Список слов: 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 xml:space="preserve">1. ядро                 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2. пластиды                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3. Плазматическая мембрана                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4. вакуоль                 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5. Клетка                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6. Клеточный сок</w:t>
      </w:r>
    </w:p>
    <w:p>
      <w:pPr>
        <w:pStyle w:val="Normal"/>
        <w:ind w:left="720" w:right="14" w:hanging="0"/>
        <w:rPr/>
      </w:pPr>
      <w:r>
        <w:rPr>
          <w:sz w:val="24"/>
          <w:szCs w:val="24"/>
        </w:rPr>
        <w:t>Запишите в таблицу выбранные цифры под соответствующими буквами.</w:t>
      </w:r>
    </w:p>
    <w:p>
      <w:pPr>
        <w:pStyle w:val="Normal"/>
        <w:ind w:left="360"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11655</wp:posOffset>
                </wp:positionH>
                <wp:positionV relativeFrom="paragraph">
                  <wp:posOffset>17145</wp:posOffset>
                </wp:positionV>
                <wp:extent cx="1148715" cy="369570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29.1pt;mso-wrap-distance-left:9pt;mso-wrap-distance-right:9pt;mso-wrap-distance-top:0pt;mso-wrap-distance-bottom:0pt;margin-top:1.35pt;mso-position-vertical-relative:text;margin-left:142.6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before="6" w:after="0"/>
        <w:rPr>
          <w:i/>
          <w:i/>
        </w:rPr>
      </w:pPr>
      <w:r>
        <w:rPr>
          <w:i/>
        </w:rPr>
      </w:r>
    </w:p>
    <w:p>
      <w:pPr>
        <w:pStyle w:val="TextBody"/>
        <w:ind w:left="9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06070</wp:posOffset>
                </wp:positionH>
                <wp:positionV relativeFrom="paragraph">
                  <wp:posOffset>-4445</wp:posOffset>
                </wp:positionV>
                <wp:extent cx="333375" cy="333375"/>
                <wp:effectExtent l="0" t="0" r="1270" b="127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1"/>
                                </a:moveTo>
                                <a:lnTo>
                                  <a:pt x="676" y="10"/>
                                </a:lnTo>
                                <a:lnTo>
                                  <a:pt x="616" y="36"/>
                                </a:lnTo>
                                <a:lnTo>
                                  <a:pt x="564" y="76"/>
                                </a:lnTo>
                                <a:lnTo>
                                  <a:pt x="524" y="128"/>
                                </a:lnTo>
                                <a:lnTo>
                                  <a:pt x="499" y="189"/>
                                </a:lnTo>
                                <a:lnTo>
                                  <a:pt x="490" y="256"/>
                                </a:lnTo>
                                <a:lnTo>
                                  <a:pt x="499" y="324"/>
                                </a:lnTo>
                                <a:lnTo>
                                  <a:pt x="524" y="385"/>
                                </a:lnTo>
                                <a:lnTo>
                                  <a:pt x="564" y="436"/>
                                </a:lnTo>
                                <a:lnTo>
                                  <a:pt x="616" y="476"/>
                                </a:lnTo>
                                <a:lnTo>
                                  <a:pt x="676" y="502"/>
                                </a:lnTo>
                                <a:lnTo>
                                  <a:pt x="744" y="511"/>
                                </a:lnTo>
                                <a:lnTo>
                                  <a:pt x="812" y="502"/>
                                </a:lnTo>
                                <a:lnTo>
                                  <a:pt x="873" y="476"/>
                                </a:lnTo>
                                <a:lnTo>
                                  <a:pt x="925" y="436"/>
                                </a:lnTo>
                                <a:lnTo>
                                  <a:pt x="965" y="385"/>
                                </a:lnTo>
                                <a:lnTo>
                                  <a:pt x="991" y="324"/>
                                </a:lnTo>
                                <a:lnTo>
                                  <a:pt x="1000" y="256"/>
                                </a:lnTo>
                                <a:lnTo>
                                  <a:pt x="991" y="189"/>
                                </a:lnTo>
                                <a:lnTo>
                                  <a:pt x="965" y="128"/>
                                </a:lnTo>
                                <a:lnTo>
                                  <a:pt x="925" y="76"/>
                                </a:lnTo>
                                <a:lnTo>
                                  <a:pt x="873" y="36"/>
                                </a:lnTo>
                                <a:lnTo>
                                  <a:pt x="812" y="10"/>
                                </a:lnTo>
                                <a:lnTo>
                                  <a:pt x="744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1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0.35pt;width:26.25pt;height:26.25pt" coordorigin="482,-7" coordsize="525,525">
                <v:shape id="shape_0" coordorigin="490,1" coordsize="510,510" path="m744,1l676,10l616,36l564,76l524,128l499,189l490,256l499,324l524,385l564,436l616,476l676,502l744,511l812,502l873,476l925,436l965,385l991,324l1000,256l991,189l965,128l925,76l873,36l812,10l744,1xe" stroked="t" o:allowincell="f" style="position:absolute;left:490;top: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-7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1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На</w:t>
      </w:r>
      <w:r>
        <w:rPr>
          <w:spacing w:val="-4"/>
        </w:rPr>
        <w:t xml:space="preserve"> </w:t>
      </w:r>
      <w:r>
        <w:rPr/>
        <w:t>диаграмме</w:t>
      </w:r>
      <w:r>
        <w:rPr>
          <w:spacing w:val="-4"/>
        </w:rPr>
        <w:t xml:space="preserve"> </w:t>
      </w:r>
      <w:r>
        <w:rPr/>
        <w:t>показано</w:t>
      </w:r>
      <w:r>
        <w:rPr>
          <w:spacing w:val="-3"/>
        </w:rPr>
        <w:t xml:space="preserve"> </w:t>
      </w:r>
      <w:r>
        <w:rPr/>
        <w:t>содержание</w:t>
      </w:r>
      <w:r>
        <w:rPr>
          <w:spacing w:val="-4"/>
        </w:rPr>
        <w:t xml:space="preserve"> </w:t>
      </w:r>
      <w:r>
        <w:rPr/>
        <w:t>органических</w:t>
      </w:r>
      <w:r>
        <w:rPr>
          <w:spacing w:val="-3"/>
        </w:rPr>
        <w:t xml:space="preserve"> </w:t>
      </w:r>
      <w:r>
        <w:rPr/>
        <w:t>веществ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летке.</w:t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spacing w:before="91" w:after="0"/>
        <w:ind w:left="3149" w:right="3867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573655</wp:posOffset>
                </wp:positionH>
                <wp:positionV relativeFrom="paragraph">
                  <wp:posOffset>158115</wp:posOffset>
                </wp:positionV>
                <wp:extent cx="2004060" cy="1762125"/>
                <wp:effectExtent l="6350" t="6350" r="1905" b="762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4120" cy="1762200"/>
                          <a:chOff x="0" y="0"/>
                          <a:chExt cx="2004120" cy="1762200"/>
                        </a:xfrm>
                      </wpg:grpSpPr>
                      <wps:wsp>
                        <wps:cNvSpPr/>
                        <wps:spPr>
                          <a:xfrm>
                            <a:off x="746280" y="962640"/>
                            <a:ext cx="26676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516">
                                <a:moveTo>
                                  <a:pt x="5338" y="2284"/>
                                </a:moveTo>
                                <a:lnTo>
                                  <a:pt x="5232" y="1765"/>
                                </a:lnTo>
                                <a:lnTo>
                                  <a:pt x="5647" y="2249"/>
                                </a:lnTo>
                                <a:lnTo>
                                  <a:pt x="5573" y="2262"/>
                                </a:lnTo>
                                <a:lnTo>
                                  <a:pt x="5496" y="2272"/>
                                </a:lnTo>
                                <a:lnTo>
                                  <a:pt x="5417" y="2279"/>
                                </a:lnTo>
                                <a:lnTo>
                                  <a:pt x="5338" y="2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5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962640"/>
                            <a:ext cx="26676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516">
                                <a:moveTo>
                                  <a:pt x="5232" y="1765"/>
                                </a:moveTo>
                                <a:lnTo>
                                  <a:pt x="5293" y="2065"/>
                                </a:lnTo>
                                <a:lnTo>
                                  <a:pt x="5325" y="2219"/>
                                </a:lnTo>
                                <a:lnTo>
                                  <a:pt x="5336" y="2276"/>
                                </a:lnTo>
                                <a:lnTo>
                                  <a:pt x="5338" y="2284"/>
                                </a:lnTo>
                                <a:lnTo>
                                  <a:pt x="5417" y="2279"/>
                                </a:lnTo>
                                <a:lnTo>
                                  <a:pt x="5496" y="2272"/>
                                </a:lnTo>
                                <a:lnTo>
                                  <a:pt x="5573" y="2262"/>
                                </a:lnTo>
                                <a:lnTo>
                                  <a:pt x="5647" y="2249"/>
                                </a:lnTo>
                                <a:lnTo>
                                  <a:pt x="5232" y="17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962640"/>
                            <a:ext cx="65016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8" h="482">
                                <a:moveTo>
                                  <a:pt x="5647" y="2249"/>
                                </a:moveTo>
                                <a:lnTo>
                                  <a:pt x="5232" y="1765"/>
                                </a:lnTo>
                                <a:lnTo>
                                  <a:pt x="6243" y="2027"/>
                                </a:lnTo>
                                <a:lnTo>
                                  <a:pt x="6188" y="2064"/>
                                </a:lnTo>
                                <a:lnTo>
                                  <a:pt x="6128" y="2099"/>
                                </a:lnTo>
                                <a:lnTo>
                                  <a:pt x="6061" y="2131"/>
                                </a:lnTo>
                                <a:lnTo>
                                  <a:pt x="5988" y="2161"/>
                                </a:lnTo>
                                <a:lnTo>
                                  <a:pt x="5910" y="2188"/>
                                </a:lnTo>
                                <a:lnTo>
                                  <a:pt x="5827" y="2212"/>
                                </a:lnTo>
                                <a:lnTo>
                                  <a:pt x="5739" y="2232"/>
                                </a:lnTo>
                                <a:lnTo>
                                  <a:pt x="5647" y="2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962640"/>
                            <a:ext cx="65016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8" h="482">
                                <a:moveTo>
                                  <a:pt x="5232" y="1765"/>
                                </a:moveTo>
                                <a:lnTo>
                                  <a:pt x="5472" y="2045"/>
                                </a:lnTo>
                                <a:lnTo>
                                  <a:pt x="5595" y="2188"/>
                                </a:lnTo>
                                <a:lnTo>
                                  <a:pt x="5640" y="2241"/>
                                </a:lnTo>
                                <a:lnTo>
                                  <a:pt x="5739" y="2232"/>
                                </a:lnTo>
                                <a:lnTo>
                                  <a:pt x="5827" y="2212"/>
                                </a:lnTo>
                                <a:lnTo>
                                  <a:pt x="5910" y="2188"/>
                                </a:lnTo>
                                <a:lnTo>
                                  <a:pt x="5988" y="2161"/>
                                </a:lnTo>
                                <a:lnTo>
                                  <a:pt x="6061" y="2131"/>
                                </a:lnTo>
                                <a:lnTo>
                                  <a:pt x="6128" y="2099"/>
                                </a:lnTo>
                                <a:lnTo>
                                  <a:pt x="6188" y="2064"/>
                                </a:lnTo>
                                <a:lnTo>
                                  <a:pt x="6243" y="2027"/>
                                </a:lnTo>
                                <a:lnTo>
                                  <a:pt x="5232" y="17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632520"/>
                            <a:ext cx="747360" cy="49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778">
                                <a:moveTo>
                                  <a:pt x="6243" y="2025"/>
                                </a:moveTo>
                                <a:lnTo>
                                  <a:pt x="5232" y="1765"/>
                                </a:lnTo>
                                <a:lnTo>
                                  <a:pt x="5232" y="1247"/>
                                </a:lnTo>
                                <a:lnTo>
                                  <a:pt x="5333" y="1249"/>
                                </a:lnTo>
                                <a:lnTo>
                                  <a:pt x="5431" y="1255"/>
                                </a:lnTo>
                                <a:lnTo>
                                  <a:pt x="5527" y="1264"/>
                                </a:lnTo>
                                <a:lnTo>
                                  <a:pt x="5620" y="1277"/>
                                </a:lnTo>
                                <a:lnTo>
                                  <a:pt x="5709" y="1292"/>
                                </a:lnTo>
                                <a:lnTo>
                                  <a:pt x="5794" y="1311"/>
                                </a:lnTo>
                                <a:lnTo>
                                  <a:pt x="5876" y="1333"/>
                                </a:lnTo>
                                <a:lnTo>
                                  <a:pt x="5953" y="1357"/>
                                </a:lnTo>
                                <a:lnTo>
                                  <a:pt x="6025" y="1384"/>
                                </a:lnTo>
                                <a:lnTo>
                                  <a:pt x="6092" y="1414"/>
                                </a:lnTo>
                                <a:lnTo>
                                  <a:pt x="6153" y="1445"/>
                                </a:lnTo>
                                <a:lnTo>
                                  <a:pt x="6208" y="1479"/>
                                </a:lnTo>
                                <a:lnTo>
                                  <a:pt x="6258" y="1515"/>
                                </a:lnTo>
                                <a:lnTo>
                                  <a:pt x="6336" y="1593"/>
                                </a:lnTo>
                                <a:lnTo>
                                  <a:pt x="6385" y="1676"/>
                                </a:lnTo>
                                <a:lnTo>
                                  <a:pt x="6402" y="1765"/>
                                </a:lnTo>
                                <a:lnTo>
                                  <a:pt x="6391" y="1834"/>
                                </a:lnTo>
                                <a:lnTo>
                                  <a:pt x="6361" y="1900"/>
                                </a:lnTo>
                                <a:lnTo>
                                  <a:pt x="6311" y="1964"/>
                                </a:lnTo>
                                <a:lnTo>
                                  <a:pt x="6243" y="20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6c6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632520"/>
                            <a:ext cx="747360" cy="49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778">
                                <a:moveTo>
                                  <a:pt x="6243" y="2025"/>
                                </a:moveTo>
                                <a:lnTo>
                                  <a:pt x="6311" y="1964"/>
                                </a:lnTo>
                                <a:lnTo>
                                  <a:pt x="6361" y="1900"/>
                                </a:lnTo>
                                <a:lnTo>
                                  <a:pt x="6391" y="1834"/>
                                </a:lnTo>
                                <a:lnTo>
                                  <a:pt x="6402" y="1765"/>
                                </a:lnTo>
                                <a:lnTo>
                                  <a:pt x="6398" y="1720"/>
                                </a:lnTo>
                                <a:lnTo>
                                  <a:pt x="6364" y="1634"/>
                                </a:lnTo>
                                <a:lnTo>
                                  <a:pt x="6300" y="1553"/>
                                </a:lnTo>
                                <a:lnTo>
                                  <a:pt x="6208" y="1479"/>
                                </a:lnTo>
                                <a:lnTo>
                                  <a:pt x="6153" y="1445"/>
                                </a:lnTo>
                                <a:lnTo>
                                  <a:pt x="6092" y="1414"/>
                                </a:lnTo>
                                <a:lnTo>
                                  <a:pt x="6025" y="1384"/>
                                </a:lnTo>
                                <a:lnTo>
                                  <a:pt x="5953" y="1357"/>
                                </a:lnTo>
                                <a:lnTo>
                                  <a:pt x="5876" y="1333"/>
                                </a:lnTo>
                                <a:lnTo>
                                  <a:pt x="5794" y="1311"/>
                                </a:lnTo>
                                <a:lnTo>
                                  <a:pt x="5709" y="1292"/>
                                </a:lnTo>
                                <a:lnTo>
                                  <a:pt x="5620" y="1277"/>
                                </a:lnTo>
                                <a:lnTo>
                                  <a:pt x="5527" y="1264"/>
                                </a:lnTo>
                                <a:lnTo>
                                  <a:pt x="5431" y="1255"/>
                                </a:lnTo>
                                <a:lnTo>
                                  <a:pt x="5333" y="1249"/>
                                </a:lnTo>
                                <a:lnTo>
                                  <a:pt x="5232" y="1247"/>
                                </a:lnTo>
                                <a:lnTo>
                                  <a:pt x="5232" y="1546"/>
                                </a:lnTo>
                                <a:lnTo>
                                  <a:pt x="5232" y="1700"/>
                                </a:lnTo>
                                <a:lnTo>
                                  <a:pt x="5232" y="1757"/>
                                </a:lnTo>
                                <a:lnTo>
                                  <a:pt x="5232" y="1765"/>
                                </a:lnTo>
                                <a:lnTo>
                                  <a:pt x="6243" y="20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2520"/>
                            <a:ext cx="819000" cy="6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2" h="1034">
                                <a:moveTo>
                                  <a:pt x="5345" y="2281"/>
                                </a:moveTo>
                                <a:lnTo>
                                  <a:pt x="5232" y="2281"/>
                                </a:lnTo>
                                <a:lnTo>
                                  <a:pt x="5131" y="2279"/>
                                </a:lnTo>
                                <a:lnTo>
                                  <a:pt x="5033" y="2273"/>
                                </a:lnTo>
                                <a:lnTo>
                                  <a:pt x="4937" y="2264"/>
                                </a:lnTo>
                                <a:lnTo>
                                  <a:pt x="4844" y="2252"/>
                                </a:lnTo>
                                <a:lnTo>
                                  <a:pt x="4755" y="2236"/>
                                </a:lnTo>
                                <a:lnTo>
                                  <a:pt x="4670" y="2217"/>
                                </a:lnTo>
                                <a:lnTo>
                                  <a:pt x="4588" y="2196"/>
                                </a:lnTo>
                                <a:lnTo>
                                  <a:pt x="4511" y="2171"/>
                                </a:lnTo>
                                <a:lnTo>
                                  <a:pt x="4439" y="2144"/>
                                </a:lnTo>
                                <a:lnTo>
                                  <a:pt x="4373" y="2115"/>
                                </a:lnTo>
                                <a:lnTo>
                                  <a:pt x="4311" y="2083"/>
                                </a:lnTo>
                                <a:lnTo>
                                  <a:pt x="4256" y="2049"/>
                                </a:lnTo>
                                <a:lnTo>
                                  <a:pt x="4207" y="2013"/>
                                </a:lnTo>
                                <a:lnTo>
                                  <a:pt x="4129" y="1936"/>
                                </a:lnTo>
                                <a:lnTo>
                                  <a:pt x="4080" y="1853"/>
                                </a:lnTo>
                                <a:lnTo>
                                  <a:pt x="4063" y="1765"/>
                                </a:lnTo>
                                <a:lnTo>
                                  <a:pt x="4067" y="1720"/>
                                </a:lnTo>
                                <a:lnTo>
                                  <a:pt x="4101" y="1634"/>
                                </a:lnTo>
                                <a:lnTo>
                                  <a:pt x="4164" y="1553"/>
                                </a:lnTo>
                                <a:lnTo>
                                  <a:pt x="4256" y="1479"/>
                                </a:lnTo>
                                <a:lnTo>
                                  <a:pt x="4311" y="1445"/>
                                </a:lnTo>
                                <a:lnTo>
                                  <a:pt x="4373" y="1414"/>
                                </a:lnTo>
                                <a:lnTo>
                                  <a:pt x="4439" y="1384"/>
                                </a:lnTo>
                                <a:lnTo>
                                  <a:pt x="4511" y="1357"/>
                                </a:lnTo>
                                <a:lnTo>
                                  <a:pt x="4588" y="1333"/>
                                </a:lnTo>
                                <a:lnTo>
                                  <a:pt x="4670" y="1311"/>
                                </a:lnTo>
                                <a:lnTo>
                                  <a:pt x="4755" y="1292"/>
                                </a:lnTo>
                                <a:lnTo>
                                  <a:pt x="4844" y="1277"/>
                                </a:lnTo>
                                <a:lnTo>
                                  <a:pt x="4937" y="1264"/>
                                </a:lnTo>
                                <a:lnTo>
                                  <a:pt x="5033" y="1255"/>
                                </a:lnTo>
                                <a:lnTo>
                                  <a:pt x="5131" y="1249"/>
                                </a:lnTo>
                                <a:lnTo>
                                  <a:pt x="5232" y="1248"/>
                                </a:lnTo>
                                <a:lnTo>
                                  <a:pt x="5232" y="1765"/>
                                </a:lnTo>
                                <a:lnTo>
                                  <a:pt x="5345" y="2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c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2520"/>
                            <a:ext cx="819000" cy="6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2" h="1034">
                                <a:moveTo>
                                  <a:pt x="4063" y="1765"/>
                                </a:moveTo>
                                <a:lnTo>
                                  <a:pt x="4080" y="1853"/>
                                </a:lnTo>
                                <a:lnTo>
                                  <a:pt x="4129" y="1936"/>
                                </a:lnTo>
                                <a:lnTo>
                                  <a:pt x="4207" y="2013"/>
                                </a:lnTo>
                                <a:lnTo>
                                  <a:pt x="4256" y="2049"/>
                                </a:lnTo>
                                <a:lnTo>
                                  <a:pt x="4311" y="2083"/>
                                </a:lnTo>
                                <a:lnTo>
                                  <a:pt x="4373" y="2115"/>
                                </a:lnTo>
                                <a:lnTo>
                                  <a:pt x="4439" y="2144"/>
                                </a:lnTo>
                                <a:lnTo>
                                  <a:pt x="4511" y="2171"/>
                                </a:lnTo>
                                <a:lnTo>
                                  <a:pt x="4588" y="2196"/>
                                </a:lnTo>
                                <a:lnTo>
                                  <a:pt x="4670" y="2217"/>
                                </a:lnTo>
                                <a:lnTo>
                                  <a:pt x="4755" y="2236"/>
                                </a:lnTo>
                                <a:lnTo>
                                  <a:pt x="4844" y="2252"/>
                                </a:lnTo>
                                <a:lnTo>
                                  <a:pt x="4937" y="2264"/>
                                </a:lnTo>
                                <a:lnTo>
                                  <a:pt x="5033" y="2273"/>
                                </a:lnTo>
                                <a:lnTo>
                                  <a:pt x="5131" y="2279"/>
                                </a:lnTo>
                                <a:lnTo>
                                  <a:pt x="5232" y="2281"/>
                                </a:lnTo>
                                <a:lnTo>
                                  <a:pt x="5259" y="2281"/>
                                </a:lnTo>
                                <a:lnTo>
                                  <a:pt x="5286" y="2281"/>
                                </a:lnTo>
                                <a:lnTo>
                                  <a:pt x="5315" y="2281"/>
                                </a:lnTo>
                                <a:lnTo>
                                  <a:pt x="5345" y="2281"/>
                                </a:lnTo>
                                <a:lnTo>
                                  <a:pt x="5279" y="1982"/>
                                </a:lnTo>
                                <a:lnTo>
                                  <a:pt x="5246" y="1829"/>
                                </a:lnTo>
                                <a:lnTo>
                                  <a:pt x="5234" y="1773"/>
                                </a:lnTo>
                                <a:lnTo>
                                  <a:pt x="5232" y="1765"/>
                                </a:lnTo>
                                <a:lnTo>
                                  <a:pt x="5232" y="1466"/>
                                </a:lnTo>
                                <a:lnTo>
                                  <a:pt x="5232" y="1312"/>
                                </a:lnTo>
                                <a:lnTo>
                                  <a:pt x="5232" y="1256"/>
                                </a:lnTo>
                                <a:lnTo>
                                  <a:pt x="5232" y="1248"/>
                                </a:lnTo>
                                <a:lnTo>
                                  <a:pt x="5131" y="1249"/>
                                </a:lnTo>
                                <a:lnTo>
                                  <a:pt x="5033" y="1255"/>
                                </a:lnTo>
                                <a:lnTo>
                                  <a:pt x="4937" y="1264"/>
                                </a:lnTo>
                                <a:lnTo>
                                  <a:pt x="4844" y="1277"/>
                                </a:lnTo>
                                <a:lnTo>
                                  <a:pt x="4755" y="1292"/>
                                </a:lnTo>
                                <a:lnTo>
                                  <a:pt x="4670" y="1311"/>
                                </a:lnTo>
                                <a:lnTo>
                                  <a:pt x="4588" y="1333"/>
                                </a:lnTo>
                                <a:lnTo>
                                  <a:pt x="4511" y="1357"/>
                                </a:lnTo>
                                <a:lnTo>
                                  <a:pt x="4439" y="1384"/>
                                </a:lnTo>
                                <a:lnTo>
                                  <a:pt x="4373" y="1414"/>
                                </a:lnTo>
                                <a:lnTo>
                                  <a:pt x="4311" y="1445"/>
                                </a:lnTo>
                                <a:lnTo>
                                  <a:pt x="4256" y="1479"/>
                                </a:lnTo>
                                <a:lnTo>
                                  <a:pt x="4207" y="1515"/>
                                </a:lnTo>
                                <a:lnTo>
                                  <a:pt x="4129" y="1593"/>
                                </a:lnTo>
                                <a:lnTo>
                                  <a:pt x="4080" y="1676"/>
                                </a:lnTo>
                                <a:lnTo>
                                  <a:pt x="4067" y="1720"/>
                                </a:lnTo>
                                <a:lnTo>
                                  <a:pt x="4063" y="17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270800"/>
                            <a:ext cx="19800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518">
                                <a:moveTo>
                                  <a:pt x="5339" y="2763"/>
                                </a:moveTo>
                                <a:lnTo>
                                  <a:pt x="5339" y="2281"/>
                                </a:lnTo>
                                <a:lnTo>
                                  <a:pt x="5419" y="2276"/>
                                </a:lnTo>
                                <a:lnTo>
                                  <a:pt x="5498" y="2269"/>
                                </a:lnTo>
                                <a:lnTo>
                                  <a:pt x="5575" y="2259"/>
                                </a:lnTo>
                                <a:lnTo>
                                  <a:pt x="5649" y="2246"/>
                                </a:lnTo>
                                <a:lnTo>
                                  <a:pt x="5649" y="2733"/>
                                </a:lnTo>
                                <a:lnTo>
                                  <a:pt x="5575" y="2743"/>
                                </a:lnTo>
                                <a:lnTo>
                                  <a:pt x="5498" y="2752"/>
                                </a:lnTo>
                                <a:lnTo>
                                  <a:pt x="5419" y="2758"/>
                                </a:lnTo>
                                <a:lnTo>
                                  <a:pt x="5339" y="27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5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270800"/>
                            <a:ext cx="19800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518">
                                <a:moveTo>
                                  <a:pt x="5339" y="2281"/>
                                </a:moveTo>
                                <a:lnTo>
                                  <a:pt x="5339" y="2560"/>
                                </a:lnTo>
                                <a:lnTo>
                                  <a:pt x="5339" y="2703"/>
                                </a:lnTo>
                                <a:lnTo>
                                  <a:pt x="5339" y="2756"/>
                                </a:lnTo>
                                <a:lnTo>
                                  <a:pt x="5339" y="2763"/>
                                </a:lnTo>
                                <a:lnTo>
                                  <a:pt x="5419" y="2758"/>
                                </a:lnTo>
                                <a:lnTo>
                                  <a:pt x="5498" y="2752"/>
                                </a:lnTo>
                                <a:lnTo>
                                  <a:pt x="5575" y="2743"/>
                                </a:lnTo>
                                <a:lnTo>
                                  <a:pt x="5649" y="2733"/>
                                </a:lnTo>
                                <a:lnTo>
                                  <a:pt x="5649" y="2451"/>
                                </a:lnTo>
                                <a:lnTo>
                                  <a:pt x="5649" y="2307"/>
                                </a:lnTo>
                                <a:lnTo>
                                  <a:pt x="5649" y="2254"/>
                                </a:lnTo>
                                <a:lnTo>
                                  <a:pt x="5649" y="2246"/>
                                </a:lnTo>
                                <a:lnTo>
                                  <a:pt x="5575" y="2259"/>
                                </a:lnTo>
                                <a:lnTo>
                                  <a:pt x="5498" y="2269"/>
                                </a:lnTo>
                                <a:lnTo>
                                  <a:pt x="5419" y="2276"/>
                                </a:lnTo>
                                <a:lnTo>
                                  <a:pt x="5339" y="22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129680"/>
                            <a:ext cx="38304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704">
                                <a:moveTo>
                                  <a:pt x="5665" y="2728"/>
                                </a:moveTo>
                                <a:lnTo>
                                  <a:pt x="5649" y="2728"/>
                                </a:lnTo>
                                <a:lnTo>
                                  <a:pt x="5649" y="2246"/>
                                </a:lnTo>
                                <a:lnTo>
                                  <a:pt x="5743" y="2229"/>
                                </a:lnTo>
                                <a:lnTo>
                                  <a:pt x="5831" y="2209"/>
                                </a:lnTo>
                                <a:lnTo>
                                  <a:pt x="5915" y="2185"/>
                                </a:lnTo>
                                <a:lnTo>
                                  <a:pt x="5993" y="2158"/>
                                </a:lnTo>
                                <a:lnTo>
                                  <a:pt x="6066" y="2129"/>
                                </a:lnTo>
                                <a:lnTo>
                                  <a:pt x="6133" y="2097"/>
                                </a:lnTo>
                                <a:lnTo>
                                  <a:pt x="6194" y="2062"/>
                                </a:lnTo>
                                <a:lnTo>
                                  <a:pt x="6249" y="2025"/>
                                </a:lnTo>
                                <a:lnTo>
                                  <a:pt x="6249" y="2507"/>
                                </a:lnTo>
                                <a:lnTo>
                                  <a:pt x="6196" y="2544"/>
                                </a:lnTo>
                                <a:lnTo>
                                  <a:pt x="6137" y="2578"/>
                                </a:lnTo>
                                <a:lnTo>
                                  <a:pt x="6071" y="2610"/>
                                </a:lnTo>
                                <a:lnTo>
                                  <a:pt x="5999" y="2640"/>
                                </a:lnTo>
                                <a:lnTo>
                                  <a:pt x="5922" y="2667"/>
                                </a:lnTo>
                                <a:lnTo>
                                  <a:pt x="5841" y="2691"/>
                                </a:lnTo>
                                <a:lnTo>
                                  <a:pt x="5755" y="2711"/>
                                </a:lnTo>
                                <a:lnTo>
                                  <a:pt x="5665" y="27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129680"/>
                            <a:ext cx="38304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704">
                                <a:moveTo>
                                  <a:pt x="5649" y="2246"/>
                                </a:moveTo>
                                <a:lnTo>
                                  <a:pt x="5649" y="2525"/>
                                </a:lnTo>
                                <a:lnTo>
                                  <a:pt x="5649" y="2668"/>
                                </a:lnTo>
                                <a:lnTo>
                                  <a:pt x="5649" y="2721"/>
                                </a:lnTo>
                                <a:lnTo>
                                  <a:pt x="5649" y="2728"/>
                                </a:lnTo>
                                <a:lnTo>
                                  <a:pt x="5665" y="2728"/>
                                </a:lnTo>
                                <a:lnTo>
                                  <a:pt x="5755" y="2711"/>
                                </a:lnTo>
                                <a:lnTo>
                                  <a:pt x="5841" y="2691"/>
                                </a:lnTo>
                                <a:lnTo>
                                  <a:pt x="5922" y="2667"/>
                                </a:lnTo>
                                <a:lnTo>
                                  <a:pt x="5999" y="2640"/>
                                </a:lnTo>
                                <a:lnTo>
                                  <a:pt x="6071" y="2610"/>
                                </a:lnTo>
                                <a:lnTo>
                                  <a:pt x="6137" y="2578"/>
                                </a:lnTo>
                                <a:lnTo>
                                  <a:pt x="6196" y="2544"/>
                                </a:lnTo>
                                <a:lnTo>
                                  <a:pt x="6249" y="2507"/>
                                </a:lnTo>
                                <a:lnTo>
                                  <a:pt x="6249" y="2229"/>
                                </a:lnTo>
                                <a:lnTo>
                                  <a:pt x="6249" y="2085"/>
                                </a:lnTo>
                                <a:lnTo>
                                  <a:pt x="6249" y="2033"/>
                                </a:lnTo>
                                <a:lnTo>
                                  <a:pt x="6249" y="2025"/>
                                </a:lnTo>
                                <a:lnTo>
                                  <a:pt x="6194" y="2062"/>
                                </a:lnTo>
                                <a:lnTo>
                                  <a:pt x="6133" y="2097"/>
                                </a:lnTo>
                                <a:lnTo>
                                  <a:pt x="6066" y="2129"/>
                                </a:lnTo>
                                <a:lnTo>
                                  <a:pt x="5993" y="2158"/>
                                </a:lnTo>
                                <a:lnTo>
                                  <a:pt x="5915" y="2185"/>
                                </a:lnTo>
                                <a:lnTo>
                                  <a:pt x="5831" y="2209"/>
                                </a:lnTo>
                                <a:lnTo>
                                  <a:pt x="5743" y="2229"/>
                                </a:lnTo>
                                <a:lnTo>
                                  <a:pt x="5649" y="22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991800"/>
                            <a:ext cx="9720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699">
                                <a:moveTo>
                                  <a:pt x="6249" y="2507"/>
                                </a:moveTo>
                                <a:lnTo>
                                  <a:pt x="6249" y="2025"/>
                                </a:lnTo>
                                <a:lnTo>
                                  <a:pt x="6304" y="1975"/>
                                </a:lnTo>
                                <a:lnTo>
                                  <a:pt x="6348" y="1923"/>
                                </a:lnTo>
                                <a:lnTo>
                                  <a:pt x="6379" y="1868"/>
                                </a:lnTo>
                                <a:lnTo>
                                  <a:pt x="6397" y="1809"/>
                                </a:lnTo>
                                <a:lnTo>
                                  <a:pt x="6402" y="1809"/>
                                </a:lnTo>
                                <a:lnTo>
                                  <a:pt x="6402" y="2246"/>
                                </a:lnTo>
                                <a:lnTo>
                                  <a:pt x="6391" y="2317"/>
                                </a:lnTo>
                                <a:lnTo>
                                  <a:pt x="6362" y="2384"/>
                                </a:lnTo>
                                <a:lnTo>
                                  <a:pt x="6314" y="2448"/>
                                </a:lnTo>
                                <a:lnTo>
                                  <a:pt x="6249" y="2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6c6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991800"/>
                            <a:ext cx="9720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699">
                                <a:moveTo>
                                  <a:pt x="6249" y="2025"/>
                                </a:moveTo>
                                <a:lnTo>
                                  <a:pt x="6249" y="2304"/>
                                </a:lnTo>
                                <a:lnTo>
                                  <a:pt x="6249" y="2447"/>
                                </a:lnTo>
                                <a:lnTo>
                                  <a:pt x="6249" y="2500"/>
                                </a:lnTo>
                                <a:lnTo>
                                  <a:pt x="6249" y="2507"/>
                                </a:lnTo>
                                <a:lnTo>
                                  <a:pt x="6314" y="2448"/>
                                </a:lnTo>
                                <a:lnTo>
                                  <a:pt x="6362" y="2384"/>
                                </a:lnTo>
                                <a:lnTo>
                                  <a:pt x="6391" y="2317"/>
                                </a:lnTo>
                                <a:lnTo>
                                  <a:pt x="6402" y="2246"/>
                                </a:lnTo>
                                <a:lnTo>
                                  <a:pt x="6402" y="1993"/>
                                </a:lnTo>
                                <a:lnTo>
                                  <a:pt x="6402" y="1864"/>
                                </a:lnTo>
                                <a:lnTo>
                                  <a:pt x="6402" y="1816"/>
                                </a:lnTo>
                                <a:lnTo>
                                  <a:pt x="6402" y="1809"/>
                                </a:lnTo>
                                <a:lnTo>
                                  <a:pt x="6397" y="1809"/>
                                </a:lnTo>
                                <a:lnTo>
                                  <a:pt x="6379" y="1868"/>
                                </a:lnTo>
                                <a:lnTo>
                                  <a:pt x="6348" y="1923"/>
                                </a:lnTo>
                                <a:lnTo>
                                  <a:pt x="6304" y="1975"/>
                                </a:lnTo>
                                <a:lnTo>
                                  <a:pt x="6249" y="20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8154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6" h="954">
                                <a:moveTo>
                                  <a:pt x="5339" y="2763"/>
                                </a:moveTo>
                                <a:lnTo>
                                  <a:pt x="5125" y="2763"/>
                                </a:lnTo>
                                <a:lnTo>
                                  <a:pt x="5022" y="2757"/>
                                </a:lnTo>
                                <a:lnTo>
                                  <a:pt x="4921" y="2746"/>
                                </a:lnTo>
                                <a:lnTo>
                                  <a:pt x="4824" y="2732"/>
                                </a:lnTo>
                                <a:lnTo>
                                  <a:pt x="4731" y="2715"/>
                                </a:lnTo>
                                <a:lnTo>
                                  <a:pt x="4642" y="2694"/>
                                </a:lnTo>
                                <a:lnTo>
                                  <a:pt x="4558" y="2670"/>
                                </a:lnTo>
                                <a:lnTo>
                                  <a:pt x="4479" y="2643"/>
                                </a:lnTo>
                                <a:lnTo>
                                  <a:pt x="4406" y="2613"/>
                                </a:lnTo>
                                <a:lnTo>
                                  <a:pt x="4338" y="2580"/>
                                </a:lnTo>
                                <a:lnTo>
                                  <a:pt x="4277" y="2545"/>
                                </a:lnTo>
                                <a:lnTo>
                                  <a:pt x="4223" y="2508"/>
                                </a:lnTo>
                                <a:lnTo>
                                  <a:pt x="4176" y="2468"/>
                                </a:lnTo>
                                <a:lnTo>
                                  <a:pt x="4105" y="2384"/>
                                </a:lnTo>
                                <a:lnTo>
                                  <a:pt x="4068" y="2293"/>
                                </a:lnTo>
                                <a:lnTo>
                                  <a:pt x="4063" y="2246"/>
                                </a:lnTo>
                                <a:lnTo>
                                  <a:pt x="4063" y="1809"/>
                                </a:lnTo>
                                <a:lnTo>
                                  <a:pt x="4068" y="1809"/>
                                </a:lnTo>
                                <a:lnTo>
                                  <a:pt x="4081" y="1853"/>
                                </a:lnTo>
                                <a:lnTo>
                                  <a:pt x="4101" y="1895"/>
                                </a:lnTo>
                                <a:lnTo>
                                  <a:pt x="4165" y="1976"/>
                                </a:lnTo>
                                <a:lnTo>
                                  <a:pt x="4257" y="2050"/>
                                </a:lnTo>
                                <a:lnTo>
                                  <a:pt x="4313" y="2084"/>
                                </a:lnTo>
                                <a:lnTo>
                                  <a:pt x="4374" y="2115"/>
                                </a:lnTo>
                                <a:lnTo>
                                  <a:pt x="4441" y="2145"/>
                                </a:lnTo>
                                <a:lnTo>
                                  <a:pt x="4513" y="2172"/>
                                </a:lnTo>
                                <a:lnTo>
                                  <a:pt x="4589" y="2196"/>
                                </a:lnTo>
                                <a:lnTo>
                                  <a:pt x="4671" y="2218"/>
                                </a:lnTo>
                                <a:lnTo>
                                  <a:pt x="4756" y="2236"/>
                                </a:lnTo>
                                <a:lnTo>
                                  <a:pt x="4845" y="2252"/>
                                </a:lnTo>
                                <a:lnTo>
                                  <a:pt x="4938" y="2264"/>
                                </a:lnTo>
                                <a:lnTo>
                                  <a:pt x="5033" y="2273"/>
                                </a:lnTo>
                                <a:lnTo>
                                  <a:pt x="5131" y="2279"/>
                                </a:lnTo>
                                <a:lnTo>
                                  <a:pt x="5232" y="2281"/>
                                </a:lnTo>
                                <a:lnTo>
                                  <a:pt x="5339" y="2281"/>
                                </a:lnTo>
                                <a:lnTo>
                                  <a:pt x="5339" y="27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c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8154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6" h="954">
                                <a:moveTo>
                                  <a:pt x="5232" y="2281"/>
                                </a:moveTo>
                                <a:lnTo>
                                  <a:pt x="5131" y="2279"/>
                                </a:lnTo>
                                <a:lnTo>
                                  <a:pt x="5033" y="2273"/>
                                </a:lnTo>
                                <a:lnTo>
                                  <a:pt x="4938" y="2264"/>
                                </a:lnTo>
                                <a:lnTo>
                                  <a:pt x="4845" y="2252"/>
                                </a:lnTo>
                                <a:lnTo>
                                  <a:pt x="4756" y="2236"/>
                                </a:lnTo>
                                <a:lnTo>
                                  <a:pt x="4671" y="2218"/>
                                </a:lnTo>
                                <a:lnTo>
                                  <a:pt x="4589" y="2196"/>
                                </a:lnTo>
                                <a:lnTo>
                                  <a:pt x="4513" y="2172"/>
                                </a:lnTo>
                                <a:lnTo>
                                  <a:pt x="4441" y="2145"/>
                                </a:lnTo>
                                <a:lnTo>
                                  <a:pt x="4374" y="2115"/>
                                </a:lnTo>
                                <a:lnTo>
                                  <a:pt x="4313" y="2084"/>
                                </a:lnTo>
                                <a:lnTo>
                                  <a:pt x="4257" y="2050"/>
                                </a:lnTo>
                                <a:lnTo>
                                  <a:pt x="4208" y="2014"/>
                                </a:lnTo>
                                <a:lnTo>
                                  <a:pt x="4130" y="1937"/>
                                </a:lnTo>
                                <a:lnTo>
                                  <a:pt x="4081" y="1853"/>
                                </a:lnTo>
                                <a:lnTo>
                                  <a:pt x="4068" y="1809"/>
                                </a:lnTo>
                                <a:lnTo>
                                  <a:pt x="4063" y="1809"/>
                                </a:lnTo>
                                <a:lnTo>
                                  <a:pt x="4063" y="2062"/>
                                </a:lnTo>
                                <a:lnTo>
                                  <a:pt x="4063" y="2191"/>
                                </a:lnTo>
                                <a:lnTo>
                                  <a:pt x="4063" y="2239"/>
                                </a:lnTo>
                                <a:lnTo>
                                  <a:pt x="4063" y="2246"/>
                                </a:lnTo>
                                <a:lnTo>
                                  <a:pt x="4068" y="2293"/>
                                </a:lnTo>
                                <a:lnTo>
                                  <a:pt x="4105" y="2384"/>
                                </a:lnTo>
                                <a:lnTo>
                                  <a:pt x="4176" y="2468"/>
                                </a:lnTo>
                                <a:lnTo>
                                  <a:pt x="4223" y="2508"/>
                                </a:lnTo>
                                <a:lnTo>
                                  <a:pt x="4277" y="2545"/>
                                </a:lnTo>
                                <a:lnTo>
                                  <a:pt x="4338" y="2580"/>
                                </a:lnTo>
                                <a:lnTo>
                                  <a:pt x="4406" y="2613"/>
                                </a:lnTo>
                                <a:lnTo>
                                  <a:pt x="4479" y="2643"/>
                                </a:lnTo>
                                <a:lnTo>
                                  <a:pt x="4558" y="2670"/>
                                </a:lnTo>
                                <a:lnTo>
                                  <a:pt x="4642" y="2694"/>
                                </a:lnTo>
                                <a:lnTo>
                                  <a:pt x="4731" y="2715"/>
                                </a:lnTo>
                                <a:lnTo>
                                  <a:pt x="4824" y="2732"/>
                                </a:lnTo>
                                <a:lnTo>
                                  <a:pt x="4921" y="2746"/>
                                </a:lnTo>
                                <a:lnTo>
                                  <a:pt x="5022" y="2757"/>
                                </a:lnTo>
                                <a:lnTo>
                                  <a:pt x="5125" y="2763"/>
                                </a:lnTo>
                                <a:lnTo>
                                  <a:pt x="5249" y="2763"/>
                                </a:lnTo>
                                <a:lnTo>
                                  <a:pt x="5312" y="2763"/>
                                </a:lnTo>
                                <a:lnTo>
                                  <a:pt x="5335" y="2763"/>
                                </a:lnTo>
                                <a:lnTo>
                                  <a:pt x="5339" y="2763"/>
                                </a:lnTo>
                                <a:lnTo>
                                  <a:pt x="5339" y="2484"/>
                                </a:lnTo>
                                <a:lnTo>
                                  <a:pt x="5339" y="2341"/>
                                </a:lnTo>
                                <a:lnTo>
                                  <a:pt x="5339" y="2288"/>
                                </a:lnTo>
                                <a:lnTo>
                                  <a:pt x="5339" y="2281"/>
                                </a:lnTo>
                                <a:lnTo>
                                  <a:pt x="5312" y="2281"/>
                                </a:lnTo>
                                <a:lnTo>
                                  <a:pt x="5286" y="2281"/>
                                </a:lnTo>
                                <a:lnTo>
                                  <a:pt x="5259" y="2281"/>
                                </a:lnTo>
                                <a:lnTo>
                                  <a:pt x="5232" y="22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272880" cy="84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1325">
                                <a:moveTo>
                                  <a:pt x="5049" y="259"/>
                                </a:moveTo>
                                <a:lnTo>
                                  <a:pt x="4622" y="259"/>
                                </a:lnTo>
                                <a:lnTo>
                                  <a:pt x="4622" y="15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423720"/>
                            <a:ext cx="27288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663">
                                <a:moveTo>
                                  <a:pt x="6077" y="921"/>
                                </a:moveTo>
                                <a:lnTo>
                                  <a:pt x="5649" y="921"/>
                                </a:lnTo>
                                <a:lnTo>
                                  <a:pt x="5649" y="15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303200"/>
                            <a:ext cx="7088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9" h="407">
                                <a:moveTo>
                                  <a:pt x="6091" y="2296"/>
                                </a:moveTo>
                                <a:lnTo>
                                  <a:pt x="6091" y="2706"/>
                                </a:lnTo>
                                <a:lnTo>
                                  <a:pt x="7193" y="27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450440"/>
                            <a:ext cx="67248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3" h="488">
                                <a:moveTo>
                                  <a:pt x="5507" y="2527"/>
                                </a:moveTo>
                                <a:lnTo>
                                  <a:pt x="5507" y="3017"/>
                                </a:lnTo>
                                <a:lnTo>
                                  <a:pt x="6552" y="30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65pt;margin-top:12.45pt;width:157.8pt;height:138.75pt" coordorigin="4053,249" coordsize="3156,2775">
                <v:shape id="shape_0" coordorigin="5232,1765" coordsize="418,516" path="m5338,2284l5232,1765l5647,2249l5573,2262l5496,2272l5417,2279l5338,2284xe" fillcolor="#555555" stroked="f" o:allowincell="f" style="position:absolute;left:5228;top:1765;width:419;height:518;mso-wrap-style:none;v-text-anchor:middle;mso-position-horizontal-relative:page">
                  <v:fill o:detectmouseclick="t" type="solid" color2="#aaaaaa"/>
                  <v:stroke color="#3465a4" joinstyle="round" endcap="flat"/>
                  <w10:wrap type="none"/>
                </v:shape>
                <v:shape id="shape_0" coordorigin="5232,1765" coordsize="418,516" path="m5232,1765l5293,2065l5325,2219l5336,2276l5338,2284l5417,2279l5496,2272l5573,2262l5647,2249l5232,1765xe" stroked="t" o:allowincell="f" style="position:absolute;left:5228;top:1765;width:419;height:518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origin="5232,1765" coordsize="1018,482" path="m5647,2249l5232,1765l6243,2027l6188,2064l6128,2099l6061,2131l5988,2161l5910,2188l5827,2212l5739,2232l5647,2249xe" fillcolor="white" stroked="f" o:allowincell="f" style="position:absolute;left:5228;top:1765;width:1023;height:48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5232,1765" coordsize="1018,482" path="m5232,1765l5472,2045l5595,2188l5640,2241l5739,2232l5827,2212l5910,2188l5988,2161l6061,2131l6128,2099l6188,2064l6243,2027l5232,1765xe" stroked="t" o:allowincell="f" style="position:absolute;left:5228;top:1765;width:1023;height:484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origin="5232,1247" coordsize="1170,778" path="m6243,2025l5232,1765l5232,1247l5333,1249l5431,1255l5527,1264l5620,1277l5709,1292l5794,1311l5876,1333l5953,1357l6025,1384l6092,1414l6153,1445l6208,1479l6258,1515l6336,1593l6385,1676l6402,1765l6391,1834l6361,1900l6311,1964l6243,2025xe" fillcolor="#c6c6c6" stroked="f" o:allowincell="f" style="position:absolute;left:5228;top:1245;width:1176;height:782;mso-wrap-style:none;v-text-anchor:middle;mso-position-horizontal-relative:page">
                  <v:fill o:detectmouseclick="t" type="solid" color2="#393939"/>
                  <v:stroke color="#3465a4" joinstyle="round" endcap="flat"/>
                  <w10:wrap type="none"/>
                </v:shape>
                <v:shape id="shape_0" coordorigin="5232,1247" coordsize="1170,778" path="m6243,2025l6311,1964l6361,1900l6391,1834l6402,1765l6398,1720l6364,1634l6300,1553l6208,1479l6153,1445l6092,1414l6025,1384l5953,1357l5876,1333l5794,1311l5709,1292l5620,1277l5527,1264l5431,1255l5333,1249l5232,1247l5232,1546l5232,1700l5232,1757l5232,1765l6243,2025xe" stroked="t" o:allowincell="f" style="position:absolute;left:5228;top:1245;width:1176;height:782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origin="4063,1248" coordsize="1282,1034" path="m5345,2281l5232,2281l5131,2279l5033,2273l4937,2264l4844,2252l4755,2236l4670,2217l4588,2196l4511,2171l4439,2144l4373,2115l4311,2083l4256,2049l4207,2013l4129,1936l4080,1853l4063,1765l4067,1720l4101,1634l4164,1553l4256,1479l4311,1445l4373,1414l4439,1384l4511,1357l4588,1333l4670,1311l4755,1292l4844,1277l4937,1264l5033,1255l5131,1249l5232,1248l5232,1765l5345,2281xe" fillcolor="#9c9c9c" stroked="f" o:allowincell="f" style="position:absolute;left:4053;top:1245;width:1289;height:1040;mso-wrap-style:none;v-text-anchor:middle;mso-position-horizontal-relative:page">
                  <v:fill o:detectmouseclick="t" type="solid" color2="#636363"/>
                  <v:stroke color="#3465a4" joinstyle="round" endcap="flat"/>
                  <w10:wrap type="none"/>
                </v:shape>
                <v:shape id="shape_0" coordorigin="4063,1248" coordsize="1282,1034" path="m4063,1765l4080,1853l4129,1936l4207,2013l4256,2049l4311,2083l4373,2115l4439,2144l4511,2171l4588,2196l4670,2217l4755,2236l4844,2252l4937,2264l5033,2273l5131,2279l5232,2281l5259,2281l5286,2281l5315,2281l5345,2281l5279,1982l5246,1829l5234,1773l5232,1765l5232,1466l5232,1312l5232,1256l5232,1248l5131,1249l5033,1255l4937,1264l4844,1277l4755,1292l4670,1311l4588,1333l4511,1357l4439,1384l4373,1414l4311,1445l4256,1479l4207,1515l4129,1593l4080,1676l4067,1720l4063,1765xe" stroked="t" o:allowincell="f" style="position:absolute;left:4053;top:1245;width:1289;height:104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origin="5339,2246" coordsize="311,518" path="m5339,2763l5339,2281l5419,2276l5498,2269l5575,2259l5649,2246l5649,2733l5575,2743l5498,2752l5419,2758l5339,2763xe" fillcolor="#555555" stroked="f" o:allowincell="f" style="position:absolute;left:5336;top:2250;width:311;height:520;mso-wrap-style:none;v-text-anchor:middle;mso-position-horizontal-relative:page">
                  <v:fill o:detectmouseclick="t" type="solid" color2="#aaaaaa"/>
                  <v:stroke color="#3465a4" joinstyle="round" endcap="flat"/>
                  <w10:wrap type="none"/>
                </v:shape>
                <v:shape id="shape_0" coordorigin="5339,2246" coordsize="311,518" path="m5339,2281l5339,2560l5339,2703l5339,2756l5339,2763l5419,2758l5498,2752l5575,2743l5649,2733l5649,2451l5649,2307l5649,2254l5649,2246l5575,2259l5498,2269l5419,2276l5339,2281xe" stroked="t" o:allowincell="f" style="position:absolute;left:5336;top:2250;width:311;height:52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origin="5649,2025" coordsize="600,704" path="m5665,2728l5649,2728l5649,2246l5743,2229l5831,2209l5915,2185l5993,2158l6066,2129l6133,2097l6194,2062l6249,2025l6249,2507l6196,2544l6137,2578l6071,2610l5999,2640l5922,2667l5841,2691l5755,2711l5665,2728xe" fillcolor="white" stroked="f" o:allowincell="f" style="position:absolute;left:5649;top:2028;width:602;height:70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5649,2025" coordsize="600,704" path="m5649,2246l5649,2525l5649,2668l5649,2721l5649,2728l5665,2728l5755,2711l5841,2691l5922,2667l5999,2640l6071,2610l6137,2578l6196,2544l6249,2507l6249,2229l6249,2085l6249,2033l6249,2025l6194,2062l6133,2097l6066,2129l5993,2158l5915,2185l5831,2209l5743,2229l5649,2246xe" stroked="t" o:allowincell="f" style="position:absolute;left:5649;top:2028;width:602;height:708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origin="6249,1809" coordsize="153,699" path="m6249,2507l6249,2025l6304,1975l6348,1923l6379,1868l6397,1809l6402,1809l6402,2246l6391,2317l6362,2384l6314,2448l6249,2507xe" fillcolor="#c6c6c6" stroked="f" o:allowincell="f" style="position:absolute;left:6252;top:1811;width:152;height:703;mso-wrap-style:none;v-text-anchor:middle;mso-position-horizontal-relative:page">
                  <v:fill o:detectmouseclick="t" type="solid" color2="#393939"/>
                  <v:stroke color="#3465a4" joinstyle="round" endcap="flat"/>
                  <w10:wrap type="none"/>
                </v:shape>
                <v:shape id="shape_0" coordorigin="6249,1809" coordsize="153,699" path="m6249,2025l6249,2304l6249,2447l6249,2500l6249,2507l6314,2448l6362,2384l6391,2317l6402,2246l6402,1993l6402,1864l6402,1816l6402,1809l6397,1809l6379,1868l6348,1923l6304,1975l6249,2025xe" stroked="t" o:allowincell="f" style="position:absolute;left:6252;top:1811;width:152;height:70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origin="4063,1809" coordsize="1276,954" path="m5339,2763l5125,2763l5022,2757l4921,2746l4824,2732l4731,2715l4642,2694l4558,2670l4479,2643l4406,2613l4338,2580l4277,2545l4223,2508l4176,2468l4105,2384l4068,2293l4063,2246l4063,1809l4068,1809l4081,1853l4101,1895l4165,1976l4257,2050l4313,2084l4374,2115l4441,2145l4513,2172l4589,2196l4671,2218l4756,2236l4845,2252l4938,2264l5033,2273l5131,2279l5232,2281l5339,2281l5339,2763xe" fillcolor="#9c9c9c" stroked="f" o:allowincell="f" style="position:absolute;left:4053;top:1811;width:1283;height:959;mso-wrap-style:none;v-text-anchor:middle;mso-position-horizontal-relative:page">
                  <v:fill o:detectmouseclick="t" type="solid" color2="#636363"/>
                  <v:stroke color="#3465a4" joinstyle="round" endcap="flat"/>
                  <w10:wrap type="none"/>
                </v:shape>
                <v:shape id="shape_0" coordorigin="4063,1809" coordsize="1276,954" path="m5232,2281l5131,2279l5033,2273l4938,2264l4845,2252l4756,2236l4671,2218l4589,2196l4513,2172l4441,2145l4374,2115l4313,2084l4257,2050l4208,2014l4130,1937l4081,1853l4068,1809l4063,1809l4063,2062l4063,2191l4063,2239l4063,2246l4068,2293l4105,2384l4176,2468l4223,2508l4277,2545l4338,2580l4406,2613l4479,2643l4558,2670l4642,2694l4731,2715l4824,2732l4921,2746l5022,2757l5125,2763l5249,2763l5312,2763l5335,2763l5339,2763l5339,2484l5339,2341l5339,2288l5339,2281l5312,2281l5286,2281l5259,2281l5232,2281xe" stroked="t" o:allowincell="f" style="position:absolute;left:4053;top:1811;width:1283;height:95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origin="4622,259" coordsize="428,1325" path="m5049,259l4622,259l4622,1583e" stroked="t" o:allowincell="f" style="position:absolute;left:4615;top:249;width:429;height:133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origin="5649,921" coordsize="428,663" path="m6077,921l5649,921l5649,1583e" stroked="t" o:allowincell="f" style="position:absolute;left:5649;top:916;width:429;height:666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origin="6091,2296" coordsize="1109,407" path="m6091,2296l6091,2706l7193,2706e" stroked="t" o:allowincell="f" style="position:absolute;left:6093;top:2301;width:1115;height:408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origin="5507,2527" coordsize="1053,488" path="m5507,2527l5507,3017l6552,3017e" stroked="t" o:allowincell="f" style="position:absolute;left:5505;top:2533;width:1058;height:49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/>
        <w:t>белки</w:t>
      </w:r>
    </w:p>
    <w:p>
      <w:pPr>
        <w:pStyle w:val="TextBody"/>
        <w:spacing w:lineRule="auto" w:line="206" w:before="170" w:after="0"/>
        <w:ind w:left="5797" w:right="3163" w:hanging="0"/>
        <w:rPr/>
      </w:pPr>
      <w:r>
        <w:rPr/>
        <w:t>нуклеиновые</w:t>
      </w:r>
      <w:r>
        <w:rPr>
          <w:spacing w:val="-57"/>
        </w:rPr>
        <w:t xml:space="preserve"> </w:t>
      </w:r>
      <w:r>
        <w:rPr/>
        <w:t>кислот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before="91" w:after="0"/>
        <w:ind w:left="4711" w:right="752" w:hanging="0"/>
        <w:jc w:val="center"/>
        <w:rPr/>
      </w:pPr>
      <w:r>
        <w:rPr/>
        <w:t>углеводы</w:t>
      </w:r>
    </w:p>
    <w:p>
      <w:pPr>
        <w:pStyle w:val="TextBody"/>
        <w:spacing w:before="25" w:after="0"/>
        <w:ind w:left="4711" w:right="2369" w:hanging="0"/>
        <w:jc w:val="center"/>
        <w:rPr/>
      </w:pPr>
      <w:r>
        <w:rPr/>
        <w:t>жиры</w:t>
      </w:r>
    </w:p>
    <w:p>
      <w:pPr>
        <w:pStyle w:val="TextBody"/>
        <w:rPr/>
      </w:pPr>
      <w:r>
        <w:rPr/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381" w:leader="none"/>
        </w:tabs>
        <w:spacing w:before="214" w:after="0"/>
        <w:ind w:left="0" w:hanging="421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11150</wp:posOffset>
                </wp:positionH>
                <wp:positionV relativeFrom="paragraph">
                  <wp:posOffset>311150</wp:posOffset>
                </wp:positionV>
                <wp:extent cx="323850" cy="3238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24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Содерж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к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ганическ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летк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50%?</w:t>
      </w:r>
    </w:p>
    <w:p>
      <w:pPr>
        <w:pStyle w:val="TextBody"/>
        <w:tabs>
          <w:tab w:val="clear" w:pos="720"/>
          <w:tab w:val="left" w:pos="10210" w:leader="none"/>
        </w:tabs>
        <w:spacing w:before="138" w:after="0"/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/>
      </w:pPr>
      <w:r>
        <w:rPr/>
      </w:r>
    </w:p>
    <w:p>
      <w:pPr>
        <w:sectPr>
          <w:type w:val="continuous"/>
          <w:pgSz w:w="11906" w:h="16838"/>
          <w:pgMar w:left="380" w:right="700" w:gutter="0" w:header="424" w:top="1500" w:footer="405" w:bottom="60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tabs>
          <w:tab w:val="clear" w:pos="720"/>
          <w:tab w:val="left" w:pos="960" w:leader="none"/>
        </w:tabs>
        <w:spacing w:before="96" w:after="0"/>
        <w:rPr/>
      </w:pPr>
      <w:r>
        <w:rPr/>
        <w:t>Прочитайте</w:t>
      </w:r>
      <w:r>
        <w:rPr>
          <w:spacing w:val="-4"/>
        </w:rPr>
        <w:t xml:space="preserve"> </w:t>
      </w:r>
      <w:r>
        <w:rPr/>
        <w:t>текст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ыполните</w:t>
      </w:r>
      <w:r>
        <w:rPr>
          <w:spacing w:val="-4"/>
        </w:rPr>
        <w:t xml:space="preserve"> </w:t>
      </w:r>
      <w:r>
        <w:rPr/>
        <w:t>задания.</w:t>
      </w:r>
    </w:p>
    <w:p>
      <w:pPr>
        <w:pStyle w:val="TextBody"/>
        <w:tabs>
          <w:tab w:val="clear" w:pos="720"/>
          <w:tab w:val="left" w:pos="960" w:leader="none"/>
        </w:tabs>
        <w:spacing w:before="96" w:after="0"/>
        <w:ind w:left="138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1)Бурый медведь – хищное животное, распространённое на территории Север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мерики и Евразии. (2)Медведь предпочитает го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са, хотя часто встречается и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рытых местах. (3)Тело у него мощное, с высокой холкой; голова массивная с небольшим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ш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зам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во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ротк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яющий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ер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4)Медведи территориальны, в</w:t>
      </w:r>
      <w:r>
        <w:rPr>
          <w:spacing w:val="2"/>
          <w:position w:val="7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омечают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границ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аховым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еткам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 «задирами» – царапинами на деревьях. (5)Воспитанием потомства занимается самка: час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ёныш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рж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логод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апрошлогод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ёныш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6)Бур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двед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ядны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цио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/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тите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мали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лубик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рошка, брусника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8"/>
        </w:numPr>
        <w:tabs>
          <w:tab w:val="clear" w:pos="720"/>
          <w:tab w:val="left" w:pos="1425" w:leader="none"/>
        </w:tabs>
        <w:spacing w:lineRule="auto" w:line="235"/>
        <w:ind w:left="0" w:right="225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11150</wp:posOffset>
                </wp:positionH>
                <wp:positionV relativeFrom="paragraph">
                  <wp:posOffset>412115</wp:posOffset>
                </wp:positionV>
                <wp:extent cx="323850" cy="3238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32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7.1.В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каких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предложениях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писываются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веденческие </w:t>
      </w:r>
      <w:r>
        <w:rPr/>
        <w:t>признаки (особенности поведения в брачный период, характер заботы о потомстве) бурого медведя? Запиши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омера выбранных предложений.</w:t>
      </w:r>
    </w:p>
    <w:p>
      <w:pPr>
        <w:pStyle w:val="TextBody"/>
        <w:spacing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530" w:leader="none"/>
        </w:tabs>
        <w:ind w:left="960" w:hanging="0"/>
        <w:jc w:val="both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</w:r>
    </w:p>
    <w:p>
      <w:pPr>
        <w:pStyle w:val="Style16"/>
        <w:numPr>
          <w:ilvl w:val="1"/>
          <w:numId w:val="8"/>
        </w:numPr>
        <w:tabs>
          <w:tab w:val="clear" w:pos="720"/>
          <w:tab w:val="left" w:pos="1381" w:leader="none"/>
        </w:tabs>
        <w:spacing w:before="90" w:after="0"/>
        <w:ind w:left="1380" w:hanging="421"/>
        <w:rPr>
          <w:sz w:val="24"/>
          <w:szCs w:val="24"/>
        </w:rPr>
      </w:pPr>
      <w:r>
        <w:rPr>
          <w:sz w:val="24"/>
          <w:szCs w:val="24"/>
        </w:rPr>
        <w:t>7.2.Сделайт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русни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ледующе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лан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960" w:right="5233" w:hanging="0"/>
        <w:jc w:val="both"/>
        <w:rPr/>
      </w:pPr>
      <w:r>
        <w:drawing>
          <wp:anchor behindDoc="0" distT="0" distB="0" distL="0" distR="0" simplePos="0" locked="0" layoutInCell="0" allowOverlap="1" relativeHeight="48">
            <wp:simplePos x="0" y="0"/>
            <wp:positionH relativeFrom="page">
              <wp:posOffset>3997960</wp:posOffset>
            </wp:positionH>
            <wp:positionV relativeFrom="paragraph">
              <wp:posOffset>-69850</wp:posOffset>
            </wp:positionV>
            <wp:extent cx="2976880" cy="1981835"/>
            <wp:effectExtent l="0" t="0" r="0" b="0"/>
            <wp:wrapNone/>
            <wp:docPr id="30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) Где растет брусника?</w:t>
      </w:r>
    </w:p>
    <w:p>
      <w:pPr>
        <w:pStyle w:val="TextBody"/>
        <w:tabs>
          <w:tab w:val="clear" w:pos="720"/>
          <w:tab w:val="left" w:pos="5530" w:leader="none"/>
        </w:tabs>
        <w:spacing w:before="201" w:after="0"/>
        <w:ind w:left="960" w:hanging="0"/>
        <w:jc w:val="both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2657" w:leader="none"/>
          <w:tab w:val="left" w:pos="4415" w:leader="none"/>
          <w:tab w:val="left" w:pos="5376" w:leader="none"/>
        </w:tabs>
        <w:spacing w:before="137" w:after="0"/>
        <w:ind w:left="960" w:right="5233" w:hanging="0"/>
        <w:jc w:val="both"/>
        <w:rPr/>
      </w:pPr>
      <w:r>
        <w:rPr/>
        <w:t>Б)</w:t>
      </w:r>
      <w:r>
        <w:rPr>
          <w:spacing w:val="1"/>
        </w:rPr>
        <w:t xml:space="preserve"> </w:t>
      </w:r>
      <w:r>
        <w:rPr/>
        <w:t>Какой</w:t>
      </w:r>
      <w:r>
        <w:rPr>
          <w:spacing w:val="1"/>
        </w:rPr>
        <w:t xml:space="preserve"> </w:t>
      </w:r>
      <w:r>
        <w:rPr/>
        <w:t>признак</w:t>
      </w:r>
      <w:r>
        <w:rPr>
          <w:spacing w:val="1"/>
        </w:rPr>
        <w:t xml:space="preserve"> </w:t>
      </w:r>
      <w:r>
        <w:rPr/>
        <w:t>внешнего</w:t>
      </w:r>
      <w:r>
        <w:rPr>
          <w:spacing w:val="1"/>
        </w:rPr>
        <w:t xml:space="preserve"> </w:t>
      </w:r>
      <w:r>
        <w:rPr/>
        <w:t>строения</w:t>
      </w:r>
      <w:r>
        <w:rPr>
          <w:spacing w:val="1"/>
        </w:rPr>
        <w:t xml:space="preserve"> </w:t>
      </w:r>
      <w:r>
        <w:rPr/>
        <w:t>брусники</w:t>
        <w:tab/>
        <w:t>указывает</w:t>
        <w:tab/>
        <w:t>на</w:t>
        <w:tab/>
      </w:r>
      <w:r>
        <w:rPr>
          <w:spacing w:val="-1"/>
        </w:rPr>
        <w:t>её</w:t>
      </w:r>
      <w:r>
        <w:rPr>
          <w:spacing w:val="-58"/>
        </w:rPr>
        <w:t xml:space="preserve"> </w:t>
      </w:r>
      <w:r>
        <w:rPr/>
        <w:t>приспособленность к жизни в условиях этой</w:t>
      </w:r>
      <w:r>
        <w:rPr>
          <w:spacing w:val="1"/>
        </w:rPr>
        <w:t xml:space="preserve"> </w:t>
      </w:r>
      <w:r>
        <w:rPr/>
        <w:t>среды? Ответ</w:t>
      </w:r>
      <w:r>
        <w:rPr>
          <w:spacing w:val="-1"/>
        </w:rPr>
        <w:t xml:space="preserve"> </w:t>
      </w:r>
      <w:r>
        <w:rPr/>
        <w:t>поясните.</w:t>
      </w:r>
    </w:p>
    <w:p>
      <w:pPr>
        <w:pStyle w:val="TextBody"/>
        <w:tabs>
          <w:tab w:val="clear" w:pos="720"/>
          <w:tab w:val="left" w:pos="5530" w:leader="none"/>
        </w:tabs>
        <w:spacing w:before="200" w:after="0"/>
        <w:ind w:left="960" w:hanging="0"/>
        <w:jc w:val="both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50900</wp:posOffset>
                </wp:positionH>
                <wp:positionV relativeFrom="paragraph">
                  <wp:posOffset>241300</wp:posOffset>
                </wp:positionV>
                <wp:extent cx="2895600" cy="1270"/>
                <wp:effectExtent l="3175" t="3175" r="3810" b="190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1340" y="380"/>
                              </a:moveTo>
                              <a:lnTo>
                                <a:pt x="5900" y="3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80" coordsize="4560,0" path="m1340,380l5900,380e" stroked="t" o:allowincell="f" style="position:absolute;margin-left:67pt;margin-top:19pt;width:22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before="6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0900</wp:posOffset>
                </wp:positionH>
                <wp:positionV relativeFrom="paragraph">
                  <wp:posOffset>221615</wp:posOffset>
                </wp:positionV>
                <wp:extent cx="2895600" cy="1270"/>
                <wp:effectExtent l="3175" t="3175" r="3810" b="190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1340" y="349"/>
                              </a:moveTo>
                              <a:lnTo>
                                <a:pt x="5900" y="3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49" coordsize="4560,0" path="m1340,349l5900,349e" stroked="t" o:allowincell="f" style="position:absolute;margin-left:67pt;margin-top:17.45pt;width:22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09" w:after="0"/>
        <w:ind w:left="960" w:right="5234" w:hanging="0"/>
        <w:jc w:val="both"/>
        <w:rPr/>
      </w:pPr>
      <w:r>
        <w:rPr/>
        <w:t>В)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складываютс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-57"/>
        </w:rPr>
        <w:t xml:space="preserve"> </w:t>
      </w:r>
      <w:r>
        <w:rPr/>
        <w:t>медведем и брусникой в природе?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380" w:right="700" w:gutter="0" w:header="424" w:top="1500" w:footer="405" w:bottom="600"/>
          <w:pgNumType w:start="5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5530" w:leader="none"/>
        </w:tabs>
        <w:spacing w:before="201" w:after="0"/>
        <w:ind w:left="9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11150</wp:posOffset>
                </wp:positionH>
                <wp:positionV relativeFrom="paragraph">
                  <wp:posOffset>-135255</wp:posOffset>
                </wp:positionV>
                <wp:extent cx="323850" cy="3238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10.6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80" w:after="0"/>
        <w:ind w:left="960" w:right="224" w:hanging="0"/>
        <w:rPr>
          <w:i/>
          <w:i/>
        </w:rPr>
      </w:pPr>
      <w:r>
        <w:rPr/>
        <w:t>Заполните</w:t>
      </w:r>
      <w:r>
        <w:rPr>
          <w:spacing w:val="31"/>
        </w:rPr>
        <w:t xml:space="preserve"> </w:t>
      </w:r>
      <w:r>
        <w:rPr/>
        <w:t>пустые</w:t>
      </w:r>
      <w:r>
        <w:rPr>
          <w:spacing w:val="30"/>
        </w:rPr>
        <w:t xml:space="preserve"> </w:t>
      </w:r>
      <w:r>
        <w:rPr/>
        <w:t>ячейки</w:t>
      </w:r>
      <w:r>
        <w:rPr>
          <w:spacing w:val="30"/>
        </w:rPr>
        <w:t xml:space="preserve"> </w:t>
      </w:r>
      <w:r>
        <w:rPr/>
        <w:t>на</w:t>
      </w:r>
      <w:r>
        <w:rPr>
          <w:spacing w:val="89"/>
        </w:rPr>
        <w:t xml:space="preserve"> </w:t>
      </w:r>
      <w:r>
        <w:rPr/>
        <w:t>схеме</w:t>
      </w:r>
      <w:r>
        <w:rPr>
          <w:i/>
        </w:rPr>
        <w:t>,</w:t>
      </w:r>
      <w:r>
        <w:rPr>
          <w:i/>
          <w:spacing w:val="90"/>
        </w:rPr>
        <w:t xml:space="preserve"> </w:t>
      </w:r>
      <w:r>
        <w:rPr/>
        <w:t>выбрав</w:t>
      </w:r>
      <w:r>
        <w:rPr>
          <w:spacing w:val="90"/>
        </w:rPr>
        <w:t xml:space="preserve"> </w:t>
      </w:r>
      <w:r>
        <w:rPr/>
        <w:t>необходимые</w:t>
      </w:r>
      <w:r>
        <w:rPr>
          <w:spacing w:val="90"/>
        </w:rPr>
        <w:t xml:space="preserve"> </w:t>
      </w:r>
      <w:r>
        <w:rPr/>
        <w:t>слова</w:t>
      </w:r>
      <w:r>
        <w:rPr>
          <w:spacing w:val="90"/>
        </w:rPr>
        <w:t xml:space="preserve"> </w:t>
      </w:r>
      <w:r>
        <w:rPr/>
        <w:t>и</w:t>
      </w:r>
      <w:r>
        <w:rPr>
          <w:i/>
        </w:rPr>
        <w:t>/</w:t>
      </w:r>
      <w:r>
        <w:rPr/>
        <w:t>или</w:t>
      </w:r>
      <w:r>
        <w:rPr>
          <w:spacing w:val="90"/>
        </w:rPr>
        <w:t xml:space="preserve"> </w:t>
      </w:r>
      <w:r>
        <w:rPr/>
        <w:t>словосочетания</w:t>
      </w:r>
      <w:r>
        <w:rPr>
          <w:spacing w:val="-57"/>
        </w:rPr>
        <w:t xml:space="preserve"> </w:t>
      </w:r>
      <w:r>
        <w:rPr/>
        <w:t>из</w:t>
      </w:r>
      <w:r>
        <w:rPr>
          <w:spacing w:val="-13"/>
        </w:rPr>
        <w:t xml:space="preserve"> </w:t>
      </w:r>
      <w:r>
        <w:rPr/>
        <w:t>приведённого</w:t>
      </w:r>
      <w:r>
        <w:rPr>
          <w:spacing w:val="-13"/>
        </w:rPr>
        <w:t xml:space="preserve"> </w:t>
      </w:r>
      <w:r>
        <w:rPr/>
        <w:t>списка</w:t>
      </w:r>
      <w:r>
        <w:rPr>
          <w:i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35610</wp:posOffset>
                </wp:positionH>
                <wp:positionV relativeFrom="paragraph">
                  <wp:posOffset>121285</wp:posOffset>
                </wp:positionV>
                <wp:extent cx="88900" cy="19621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9"/>
                              <w:rPr>
                                <w:b/>
                                <w:b/>
                                <w:w w:val="99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5.45pt;mso-wrap-distance-left:9.05pt;mso-wrap-distance-right:9.05pt;mso-wrap-distance-top:0pt;mso-wrap-distance-bottom:0pt;margin-top:9.55pt;mso-position-vertical-relative:text;margin-left:3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9"/>
                        <w:rPr>
                          <w:b/>
                          <w:b/>
                          <w:w w:val="99"/>
                          <w:sz w:val="28"/>
                        </w:rPr>
                      </w:pPr>
                      <w:r>
                        <w:rPr>
                          <w:b/>
                          <w:w w:val="99"/>
                          <w:sz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" w:after="0"/>
        <w:rPr>
          <w:i/>
          <w:i/>
        </w:rPr>
      </w:pPr>
      <w:r>
        <w:rPr>
          <w:i/>
        </w:rPr>
      </w:r>
    </w:p>
    <w:p>
      <w:pPr>
        <w:pStyle w:val="Normal"/>
        <w:ind w:left="973" w:hanging="0"/>
        <w:rPr>
          <w:i/>
          <w:i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91790</wp:posOffset>
                </wp:positionH>
                <wp:positionV relativeFrom="paragraph">
                  <wp:posOffset>838835</wp:posOffset>
                </wp:positionV>
                <wp:extent cx="2057400" cy="15875"/>
                <wp:effectExtent l="0" t="0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5840"/>
                          <a:chOff x="0" y="0"/>
                          <a:chExt cx="2057400" cy="15840"/>
                        </a:xfrm>
                      </wpg:grpSpPr>
                      <wps:wsp>
                        <wps:cNvSpPr/>
                        <wps:spPr>
                          <a:xfrm>
                            <a:off x="0" y="15840"/>
                            <a:ext cx="205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0"/>
                            <a:ext cx="3049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7pt;margin-top:66.05pt;width:162pt;height:1.2pt" coordorigin="4554,1321" coordsize="3240,24">
                <v:line id="shape_0" from="4554,1346" to="7793,134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14;top:1321;width:479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781550</wp:posOffset>
                </wp:positionH>
                <wp:positionV relativeFrom="paragraph">
                  <wp:posOffset>1107440</wp:posOffset>
                </wp:positionV>
                <wp:extent cx="2164715" cy="1449705"/>
                <wp:effectExtent l="3810" t="8890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1449720"/>
                          <a:chOff x="0" y="0"/>
                          <a:chExt cx="2164680" cy="144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563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280" y="562680"/>
                            <a:ext cx="1634400" cy="887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9" w:after="0"/>
                                <w:ind w:left="7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вотн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5pt;margin-top:87.2pt;width:170.45pt;height:114.15pt" coordorigin="7530,1744" coordsize="3409,2283">
                <v:line id="shape_0" from="7530,1744" to="9749,2630" stroked="t" o:allowincell="f" style="position:absolute;mso-position-horizontal-relative:page">
                  <v:stroke color="#333333" weight="19080" joinstyle="miter" endcap="flat"/>
                  <v:fill o:detectmouseclick="t" on="false"/>
                  <w10:wrap type="none"/>
                </v:line>
                <v:shape id="shape_0" stroked="t" o:allowincell="f" style="position:absolute;left:8365;top:2630;width:2573;height:13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9" w:after="0"/>
                          <w:ind w:left="743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вотное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921125</wp:posOffset>
                </wp:positionH>
                <wp:positionV relativeFrom="paragraph">
                  <wp:posOffset>1056005</wp:posOffset>
                </wp:positionV>
                <wp:extent cx="0" cy="55626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5pt,83.15pt" to="308.75pt,126.9pt" stroked="t" o:allowincell="f" style="position:absolute;mso-position-horizontal-relative:pag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szCs w:val="24"/>
        </w:rPr>
        <w:t>Суслик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тайга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песец,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ель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тундра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карликовая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берёза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глухарь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верблюжья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колючка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пустыня.</w:t>
      </w:r>
    </w:p>
    <w:p>
      <w:pPr>
        <w:pStyle w:val="TextBody"/>
        <w:spacing w:before="9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11150</wp:posOffset>
                </wp:positionH>
                <wp:positionV relativeFrom="paragraph">
                  <wp:posOffset>563880</wp:posOffset>
                </wp:positionV>
                <wp:extent cx="323850" cy="323850"/>
                <wp:effectExtent l="5080" t="5080" r="508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44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50900</wp:posOffset>
                </wp:positionH>
                <wp:positionV relativeFrom="paragraph">
                  <wp:posOffset>176530</wp:posOffset>
                </wp:positionV>
                <wp:extent cx="4338320" cy="2144395"/>
                <wp:effectExtent l="9525" t="9525" r="9525" b="9525"/>
                <wp:wrapTopAndBottom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360" cy="2144520"/>
                          <a:chOff x="0" y="0"/>
                          <a:chExt cx="4338360" cy="2144520"/>
                        </a:xfrm>
                      </wpg:grpSpPr>
                      <wps:wsp>
                        <wps:cNvSpPr/>
                        <wps:spPr>
                          <a:xfrm flipH="1">
                            <a:off x="805320" y="700920"/>
                            <a:ext cx="1350000" cy="56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920" y="1261080"/>
                            <a:ext cx="2530440" cy="883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9" w:after="0"/>
                                <w:ind w:left="93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ые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8" w:after="0" w:lineRule="auto" w:line="240"/>
                                <w:ind w:left="1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уд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ад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spacing w:val="3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нев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ы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ль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т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0"/>
                            <a:ext cx="2295360" cy="700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0" w:after="0"/>
                                <w:ind w:left="90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ая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1080"/>
                            <a:ext cx="1626840" cy="883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9" w:after="0"/>
                                <w:ind w:left="79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pt;margin-top:13.9pt;width:341.6pt;height:168.85pt" coordorigin="1340,278" coordsize="6832,3377">
                <v:line id="shape_0" from="2608,1382" to="4733,2264" stroked="t" o:allowincell="f" style="position:absolute;flip:x;mso-position-horizontal-relative:page">
                  <v:stroke color="#333333" weight="19080" joinstyle="miter" endcap="flat"/>
                  <v:fill o:detectmouseclick="t" on="false"/>
                  <w10:wrap type="topAndBottom"/>
                </v:line>
                <v:shape id="shape_0" stroked="t" o:allowincell="f" style="position:absolute;left:4187;top:2264;width:3984;height:13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9" w:after="0"/>
                          <w:ind w:left="939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ные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8" w:after="0" w:lineRule="auto" w:line="240"/>
                          <w:ind w:left="14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уд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адки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spacing w:val="3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и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нев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ы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ль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тры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  <v:shape id="shape_0" stroked="t" o:allowincell="f" style="position:absolute;left:4371;top:278;width:3614;height:110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0" w:after="0"/>
                          <w:ind w:left="907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ная</w:t>
                        </w: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  <v:shape id="shape_0" stroked="t" o:allowincell="f" style="position:absolute;left:1340;top:2264;width:2561;height:13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9" w:after="0"/>
                          <w:ind w:left="799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ение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before="2" w:after="0"/>
        <w:rPr>
          <w:i/>
          <w:i/>
        </w:rPr>
      </w:pPr>
      <w:r>
        <w:rPr>
          <w:i/>
        </w:rPr>
      </w:r>
    </w:p>
    <w:p>
      <w:pPr>
        <w:pStyle w:val="TextBody"/>
        <w:spacing w:before="90" w:after="0"/>
        <w:ind w:left="960" w:right="193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098550</wp:posOffset>
                </wp:positionH>
                <wp:positionV relativeFrom="paragraph">
                  <wp:posOffset>-699135</wp:posOffset>
                </wp:positionV>
                <wp:extent cx="114300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-55.05pt" to="176.45pt,-55.0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599430</wp:posOffset>
                </wp:positionH>
                <wp:positionV relativeFrom="paragraph">
                  <wp:posOffset>-699135</wp:posOffset>
                </wp:positionV>
                <wp:extent cx="1143000" cy="0"/>
                <wp:effectExtent l="0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-55.05pt" to="530.85pt,-55.0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2">
            <wp:simplePos x="0" y="0"/>
            <wp:positionH relativeFrom="page">
              <wp:posOffset>5532120</wp:posOffset>
            </wp:positionH>
            <wp:positionV relativeFrom="paragraph">
              <wp:posOffset>59055</wp:posOffset>
            </wp:positionV>
            <wp:extent cx="1433830" cy="1433830"/>
            <wp:effectExtent l="0" t="0" r="0" b="0"/>
            <wp:wrapNone/>
            <wp:docPr id="44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06070</wp:posOffset>
                </wp:positionH>
                <wp:positionV relativeFrom="paragraph">
                  <wp:posOffset>-5715</wp:posOffset>
                </wp:positionV>
                <wp:extent cx="333375" cy="333375"/>
                <wp:effectExtent l="0" t="0" r="1270" b="19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-2"/>
                                </a:moveTo>
                                <a:lnTo>
                                  <a:pt x="676" y="8"/>
                                </a:lnTo>
                                <a:lnTo>
                                  <a:pt x="616" y="34"/>
                                </a:lnTo>
                                <a:lnTo>
                                  <a:pt x="564" y="74"/>
                                </a:lnTo>
                                <a:lnTo>
                                  <a:pt x="524" y="125"/>
                                </a:lnTo>
                                <a:lnTo>
                                  <a:pt x="499" y="186"/>
                                </a:lnTo>
                                <a:lnTo>
                                  <a:pt x="490" y="254"/>
                                </a:lnTo>
                                <a:lnTo>
                                  <a:pt x="499" y="322"/>
                                </a:lnTo>
                                <a:lnTo>
                                  <a:pt x="524" y="382"/>
                                </a:lnTo>
                                <a:lnTo>
                                  <a:pt x="564" y="434"/>
                                </a:lnTo>
                                <a:lnTo>
                                  <a:pt x="616" y="474"/>
                                </a:lnTo>
                                <a:lnTo>
                                  <a:pt x="676" y="499"/>
                                </a:lnTo>
                                <a:lnTo>
                                  <a:pt x="744" y="508"/>
                                </a:lnTo>
                                <a:lnTo>
                                  <a:pt x="812" y="499"/>
                                </a:lnTo>
                                <a:lnTo>
                                  <a:pt x="873" y="474"/>
                                </a:lnTo>
                                <a:lnTo>
                                  <a:pt x="925" y="434"/>
                                </a:lnTo>
                                <a:lnTo>
                                  <a:pt x="965" y="382"/>
                                </a:lnTo>
                                <a:lnTo>
                                  <a:pt x="991" y="322"/>
                                </a:lnTo>
                                <a:lnTo>
                                  <a:pt x="1000" y="254"/>
                                </a:lnTo>
                                <a:lnTo>
                                  <a:pt x="991" y="186"/>
                                </a:lnTo>
                                <a:lnTo>
                                  <a:pt x="965" y="125"/>
                                </a:lnTo>
                                <a:lnTo>
                                  <a:pt x="925" y="74"/>
                                </a:lnTo>
                                <a:lnTo>
                                  <a:pt x="873" y="34"/>
                                </a:lnTo>
                                <a:lnTo>
                                  <a:pt x="812" y="8"/>
                                </a:lnTo>
                                <a:lnTo>
                                  <a:pt x="744" y="-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9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0.45pt;width:26.25pt;height:26.25pt" coordorigin="482,-9" coordsize="525,525">
                <v:shape id="shape_0" coordorigin="490,4294967294" coordsize="510,510" path="l676,8l616,34l564,74l524,125l499,186l490,254l499,322l524,382l564,434l616,474l676,499l744,508l812,499l873,474l925,434l965,382l991,322l1000,254l991,186l965,125l925,74l873,34l812,8l744,-2xe" stroked="t" o:allowincell="f" style="position:absolute;left:490;top:0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-9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9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Как</w:t>
      </w:r>
      <w:r>
        <w:rPr>
          <w:spacing w:val="37"/>
        </w:rPr>
        <w:t xml:space="preserve"> </w:t>
      </w:r>
      <w:r>
        <w:rPr/>
        <w:t>Вы</w:t>
      </w:r>
      <w:r>
        <w:rPr>
          <w:spacing w:val="38"/>
        </w:rPr>
        <w:t xml:space="preserve"> </w:t>
      </w:r>
      <w:r>
        <w:rPr/>
        <w:t>думаете,</w:t>
      </w:r>
      <w:r>
        <w:rPr>
          <w:spacing w:val="39"/>
        </w:rPr>
        <w:t xml:space="preserve"> </w:t>
      </w:r>
      <w:r>
        <w:rPr/>
        <w:t>какое</w:t>
      </w:r>
      <w:r>
        <w:rPr>
          <w:spacing w:val="39"/>
        </w:rPr>
        <w:t xml:space="preserve"> </w:t>
      </w:r>
      <w:r>
        <w:rPr/>
        <w:t>правило</w:t>
      </w:r>
      <w:r>
        <w:rPr>
          <w:spacing w:val="38"/>
        </w:rPr>
        <w:t xml:space="preserve"> </w:t>
      </w:r>
      <w:r>
        <w:rPr/>
        <w:t>устанавливается</w:t>
      </w:r>
      <w:r>
        <w:rPr>
          <w:spacing w:val="39"/>
        </w:rPr>
        <w:t xml:space="preserve"> </w:t>
      </w:r>
      <w:r>
        <w:rPr/>
        <w:t>изображённым</w:t>
      </w:r>
      <w:r>
        <w:rPr>
          <w:spacing w:val="40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рисунке</w:t>
      </w:r>
      <w:r>
        <w:rPr>
          <w:spacing w:val="-1"/>
        </w:rPr>
        <w:t xml:space="preserve"> </w:t>
      </w:r>
      <w:r>
        <w:rPr/>
        <w:t>знаком?</w:t>
      </w:r>
    </w:p>
    <w:p>
      <w:pPr>
        <w:pStyle w:val="TextBody"/>
        <w:ind w:left="960" w:right="3163" w:hanging="0"/>
        <w:rPr/>
      </w:pPr>
      <w:r>
        <w:rPr/>
        <w:t>Напишите</w:t>
      </w:r>
      <w:r>
        <w:rPr>
          <w:spacing w:val="47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/>
        <w:t>ответе</w:t>
      </w:r>
      <w:r>
        <w:rPr>
          <w:spacing w:val="48"/>
        </w:rPr>
        <w:t xml:space="preserve"> </w:t>
      </w:r>
      <w:r>
        <w:rPr/>
        <w:t>это</w:t>
      </w:r>
      <w:r>
        <w:rPr>
          <w:spacing w:val="47"/>
        </w:rPr>
        <w:t xml:space="preserve"> </w:t>
      </w:r>
      <w:r>
        <w:rPr/>
        <w:t>правило</w:t>
      </w:r>
      <w:r>
        <w:rPr>
          <w:spacing w:val="47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укажите</w:t>
      </w:r>
      <w:r>
        <w:rPr>
          <w:spacing w:val="47"/>
        </w:rPr>
        <w:t xml:space="preserve"> </w:t>
      </w:r>
      <w:r>
        <w:rPr/>
        <w:t>место,</w:t>
      </w:r>
      <w:r>
        <w:rPr>
          <w:spacing w:val="47"/>
        </w:rPr>
        <w:t xml:space="preserve"> </w:t>
      </w:r>
      <w:r>
        <w:rPr/>
        <w:t>где</w:t>
      </w:r>
      <w:r>
        <w:rPr>
          <w:spacing w:val="47"/>
        </w:rPr>
        <w:t xml:space="preserve"> </w:t>
      </w:r>
      <w:r>
        <w:rPr/>
        <w:t>можно</w:t>
      </w:r>
      <w:r>
        <w:rPr>
          <w:spacing w:val="-57"/>
        </w:rPr>
        <w:t xml:space="preserve"> </w:t>
      </w:r>
      <w:r>
        <w:rPr/>
        <w:t>встретить такой</w:t>
      </w:r>
      <w:r>
        <w:rPr>
          <w:spacing w:val="-1"/>
        </w:rPr>
        <w:t xml:space="preserve"> </w:t>
      </w:r>
      <w:r>
        <w:rPr/>
        <w:t>знак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805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11150</wp:posOffset>
                </wp:positionH>
                <wp:positionV relativeFrom="paragraph">
                  <wp:posOffset>-31750</wp:posOffset>
                </wp:positionV>
                <wp:extent cx="323850" cy="32385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2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9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850900</wp:posOffset>
                </wp:positionH>
                <wp:positionV relativeFrom="paragraph">
                  <wp:posOffset>114300</wp:posOffset>
                </wp:positionV>
                <wp:extent cx="4495800" cy="1270"/>
                <wp:effectExtent l="3175" t="3175" r="3810" b="190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80" h="0">
                              <a:moveTo>
                                <a:pt x="1340" y="180"/>
                              </a:moveTo>
                              <a:lnTo>
                                <a:pt x="8420" y="1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180" coordsize="7080,0" path="m1340,180l8420,180e" stroked="t" o:allowincell="f" style="position:absolute;margin-left:67pt;margin-top:9pt;width:35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850900</wp:posOffset>
                </wp:positionH>
                <wp:positionV relativeFrom="paragraph">
                  <wp:posOffset>377190</wp:posOffset>
                </wp:positionV>
                <wp:extent cx="4495800" cy="1270"/>
                <wp:effectExtent l="3175" t="3175" r="3810" b="190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80" h="0">
                              <a:moveTo>
                                <a:pt x="1340" y="594"/>
                              </a:moveTo>
                              <a:lnTo>
                                <a:pt x="8420" y="59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594" coordsize="7080,0" path="m1340,594l8420,594e" stroked="t" o:allowincell="f" style="position:absolute;margin-left:67pt;margin-top:29.7pt;width:35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850900</wp:posOffset>
                </wp:positionH>
                <wp:positionV relativeFrom="paragraph">
                  <wp:posOffset>639445</wp:posOffset>
                </wp:positionV>
                <wp:extent cx="6096000" cy="1270"/>
                <wp:effectExtent l="3175" t="3175" r="3810" b="190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1007"/>
                              </a:moveTo>
                              <a:lnTo>
                                <a:pt x="10940" y="100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1007" coordsize="9600,0" path="m1340,1007l10940,1007e" stroked="t" o:allowincell="f" style="position:absolute;margin-left:67pt;margin-top:50.3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spacing w:before="94" w:after="0"/>
        <w:ind w:left="960" w:right="4508" w:hanging="0"/>
        <w:jc w:val="both"/>
        <w:rPr/>
      </w:pPr>
      <w:r>
        <w:drawing>
          <wp:anchor behindDoc="0" distT="0" distB="0" distL="0" distR="0" simplePos="0" locked="0" layoutInCell="0" allowOverlap="1" relativeHeight="56">
            <wp:simplePos x="0" y="0"/>
            <wp:positionH relativeFrom="page">
              <wp:posOffset>4388485</wp:posOffset>
            </wp:positionH>
            <wp:positionV relativeFrom="paragraph">
              <wp:posOffset>61595</wp:posOffset>
            </wp:positionV>
            <wp:extent cx="2583180" cy="1943100"/>
            <wp:effectExtent l="0" t="0" r="0" b="0"/>
            <wp:wrapNone/>
            <wp:docPr id="50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06070</wp:posOffset>
                </wp:positionH>
                <wp:positionV relativeFrom="paragraph">
                  <wp:posOffset>55245</wp:posOffset>
                </wp:positionV>
                <wp:extent cx="333375" cy="333375"/>
                <wp:effectExtent l="0" t="0" r="1270" b="127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5"/>
                                </a:moveTo>
                                <a:lnTo>
                                  <a:pt x="676" y="104"/>
                                </a:lnTo>
                                <a:lnTo>
                                  <a:pt x="616" y="130"/>
                                </a:lnTo>
                                <a:lnTo>
                                  <a:pt x="564" y="170"/>
                                </a:lnTo>
                                <a:lnTo>
                                  <a:pt x="524" y="222"/>
                                </a:lnTo>
                                <a:lnTo>
                                  <a:pt x="499" y="283"/>
                                </a:lnTo>
                                <a:lnTo>
                                  <a:pt x="490" y="350"/>
                                </a:lnTo>
                                <a:lnTo>
                                  <a:pt x="499" y="418"/>
                                </a:lnTo>
                                <a:lnTo>
                                  <a:pt x="524" y="479"/>
                                </a:lnTo>
                                <a:lnTo>
                                  <a:pt x="564" y="530"/>
                                </a:lnTo>
                                <a:lnTo>
                                  <a:pt x="616" y="570"/>
                                </a:lnTo>
                                <a:lnTo>
                                  <a:pt x="676" y="596"/>
                                </a:lnTo>
                                <a:lnTo>
                                  <a:pt x="744" y="605"/>
                                </a:lnTo>
                                <a:lnTo>
                                  <a:pt x="812" y="596"/>
                                </a:lnTo>
                                <a:lnTo>
                                  <a:pt x="873" y="570"/>
                                </a:lnTo>
                                <a:lnTo>
                                  <a:pt x="925" y="530"/>
                                </a:lnTo>
                                <a:lnTo>
                                  <a:pt x="965" y="479"/>
                                </a:lnTo>
                                <a:lnTo>
                                  <a:pt x="991" y="418"/>
                                </a:lnTo>
                                <a:lnTo>
                                  <a:pt x="1000" y="350"/>
                                </a:lnTo>
                                <a:lnTo>
                                  <a:pt x="991" y="283"/>
                                </a:lnTo>
                                <a:lnTo>
                                  <a:pt x="965" y="222"/>
                                </a:lnTo>
                                <a:lnTo>
                                  <a:pt x="925" y="170"/>
                                </a:lnTo>
                                <a:lnTo>
                                  <a:pt x="873" y="130"/>
                                </a:lnTo>
                                <a:lnTo>
                                  <a:pt x="812" y="104"/>
                                </a:lnTo>
                                <a:lnTo>
                                  <a:pt x="744" y="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0" w:after="0"/>
                                <w:ind w:left="13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35pt;width:26.25pt;height:26.25pt" coordorigin="482,87" coordsize="525,525">
                <v:shape id="shape_0" coordorigin="490,95" coordsize="510,510" path="m744,95l676,104l616,130l564,170l524,222l499,283l490,350l499,418l524,479l564,530l616,570l676,596l744,605l812,596l873,570l925,530l965,479l991,418l1000,350l991,283l965,222l925,170l873,130l812,104l744,95xe" stroked="t" o:allowincell="f" style="position:absolute;left:490;top:95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7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0" w:after="0"/>
                          <w:ind w:left="134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На фотографии изображён представитель одной из</w:t>
      </w:r>
      <w:r>
        <w:rPr>
          <w:spacing w:val="1"/>
        </w:rPr>
        <w:t xml:space="preserve"> </w:t>
      </w:r>
      <w:r>
        <w:rPr/>
        <w:t>профессий, связанных с биологией. Определите эту</w:t>
      </w:r>
      <w:r>
        <w:rPr>
          <w:spacing w:val="-57"/>
        </w:rPr>
        <w:t xml:space="preserve"> </w:t>
      </w:r>
      <w:r>
        <w:rPr/>
        <w:t>професси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5650" w:leader="none"/>
        </w:tabs>
        <w:ind w:left="9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03530</wp:posOffset>
                </wp:positionH>
                <wp:positionV relativeFrom="paragraph">
                  <wp:posOffset>-64135</wp:posOffset>
                </wp:positionV>
                <wp:extent cx="323850" cy="32385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9pt;margin-top:-5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spacing w:lineRule="auto" w:line="276" w:before="1" w:after="0"/>
        <w:ind w:left="960" w:right="4508" w:hanging="0"/>
        <w:jc w:val="both"/>
        <w:rPr/>
      </w:pPr>
      <w:r>
        <w:rPr/>
        <w:t>Напишите,</w:t>
      </w:r>
      <w:r>
        <w:rPr>
          <w:spacing w:val="1"/>
        </w:rPr>
        <w:t xml:space="preserve"> </w:t>
      </w:r>
      <w:r>
        <w:rPr/>
        <w:t>какую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выполняют</w:t>
      </w:r>
      <w:r>
        <w:rPr>
          <w:spacing w:val="1"/>
        </w:rPr>
        <w:t xml:space="preserve"> </w:t>
      </w:r>
      <w:r>
        <w:rPr/>
        <w:t>люди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профессии.</w:t>
      </w:r>
      <w:r>
        <w:rPr>
          <w:spacing w:val="-3"/>
        </w:rPr>
        <w:t xml:space="preserve"> </w:t>
      </w:r>
      <w:r>
        <w:rPr/>
        <w:t>Чем</w:t>
      </w:r>
      <w:r>
        <w:rPr>
          <w:spacing w:val="-1"/>
        </w:rPr>
        <w:t xml:space="preserve"> </w:t>
      </w:r>
      <w:r>
        <w:rPr/>
        <w:t>эта работа</w:t>
      </w:r>
      <w:r>
        <w:rPr>
          <w:spacing w:val="-1"/>
        </w:rPr>
        <w:t xml:space="preserve"> </w:t>
      </w:r>
      <w:r>
        <w:rPr/>
        <w:t>полезна обществу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10210" w:leader="none"/>
        </w:tabs>
        <w:spacing w:before="90" w:after="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11150</wp:posOffset>
                </wp:positionH>
                <wp:positionV relativeFrom="paragraph">
                  <wp:posOffset>-17780</wp:posOffset>
                </wp:positionV>
                <wp:extent cx="323850" cy="32385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1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11150</wp:posOffset>
                </wp:positionH>
                <wp:positionV relativeFrom="paragraph">
                  <wp:posOffset>117475</wp:posOffset>
                </wp:positionV>
                <wp:extent cx="323850" cy="323850"/>
                <wp:effectExtent l="5080" t="5080" r="5080" b="508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9.2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ragraph">
                  <wp:posOffset>190500</wp:posOffset>
                </wp:positionV>
                <wp:extent cx="5867400" cy="1270"/>
                <wp:effectExtent l="3175" t="3175" r="3810" b="1905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340" y="300"/>
                              </a:moveTo>
                              <a:lnTo>
                                <a:pt x="10580" y="3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00" coordsize="9240,0" path="m1340,300l10580,300e" stroked="t" o:allowincell="f" style="position:absolute;margin-left:67pt;margin-top:15pt;width:46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lineRule="exact" w:line="20"/>
        <w:ind w:left="955" w:hanging="0"/>
        <w:rPr/>
      </w:pPr>
      <w:r>
        <w:rPr/>
        <mc:AlternateContent>
          <mc:Choice Requires="wpg">
            <w:drawing>
              <wp:inline distT="0" distB="0" distL="0" distR="0">
                <wp:extent cx="5867400" cy="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0"/>
                          <a:chOff x="0" y="0"/>
                          <a:chExt cx="58672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7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0pt" coordorigin="0,0" coordsize="9239,0">
                <v:line id="shape_0" from="0,0" to="9239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before="3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50900</wp:posOffset>
                </wp:positionH>
                <wp:positionV relativeFrom="paragraph">
                  <wp:posOffset>183515</wp:posOffset>
                </wp:positionV>
                <wp:extent cx="5867400" cy="1270"/>
                <wp:effectExtent l="3175" t="3175" r="3810" b="190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340" y="289"/>
                              </a:moveTo>
                              <a:lnTo>
                                <a:pt x="10580" y="28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89" coordsize="9240,0" path="m1340,289l10580,289e" stroked="t" o:allowincell="f" style="position:absolute;margin-left:67pt;margin-top:14.45pt;width:46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850900</wp:posOffset>
                </wp:positionH>
                <wp:positionV relativeFrom="paragraph">
                  <wp:posOffset>170815</wp:posOffset>
                </wp:positionV>
                <wp:extent cx="5867400" cy="1270"/>
                <wp:effectExtent l="3175" t="3175" r="3810" b="190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340" y="269"/>
                              </a:moveTo>
                              <a:lnTo>
                                <a:pt x="10580" y="26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69" coordsize="9240,0" path="m1340,269l10580,269e" stroked="t" o:allowincell="f" style="position:absolute;margin-left:67pt;margin-top:13.45pt;width:46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380" w:right="700" w:gutter="0" w:header="424" w:top="1500" w:footer="405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3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5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11150</wp:posOffset>
              </wp:positionH>
              <wp:positionV relativeFrom="page">
                <wp:posOffset>1019810</wp:posOffset>
              </wp:positionV>
              <wp:extent cx="323850" cy="323850"/>
              <wp:effectExtent l="5080" t="5080" r="5715" b="571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324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0" h="510">
                            <a:moveTo>
                              <a:pt x="744" y="1606"/>
                            </a:moveTo>
                            <a:lnTo>
                              <a:pt x="676" y="1615"/>
                            </a:lnTo>
                            <a:lnTo>
                              <a:pt x="616" y="1641"/>
                            </a:lnTo>
                            <a:lnTo>
                              <a:pt x="564" y="1681"/>
                            </a:lnTo>
                            <a:lnTo>
                              <a:pt x="524" y="1732"/>
                            </a:lnTo>
                            <a:lnTo>
                              <a:pt x="499" y="1793"/>
                            </a:lnTo>
                            <a:lnTo>
                              <a:pt x="490" y="1861"/>
                            </a:lnTo>
                            <a:lnTo>
                              <a:pt x="499" y="1929"/>
                            </a:lnTo>
                            <a:lnTo>
                              <a:pt x="524" y="1989"/>
                            </a:lnTo>
                            <a:lnTo>
                              <a:pt x="564" y="2041"/>
                            </a:lnTo>
                            <a:lnTo>
                              <a:pt x="616" y="2081"/>
                            </a:lnTo>
                            <a:lnTo>
                              <a:pt x="676" y="2106"/>
                            </a:lnTo>
                            <a:lnTo>
                              <a:pt x="744" y="2116"/>
                            </a:lnTo>
                            <a:lnTo>
                              <a:pt x="812" y="2106"/>
                            </a:lnTo>
                            <a:lnTo>
                              <a:pt x="873" y="2081"/>
                            </a:lnTo>
                            <a:lnTo>
                              <a:pt x="925" y="2041"/>
                            </a:lnTo>
                            <a:lnTo>
                              <a:pt x="965" y="1989"/>
                            </a:lnTo>
                            <a:lnTo>
                              <a:pt x="991" y="1929"/>
                            </a:lnTo>
                            <a:lnTo>
                              <a:pt x="1000" y="1861"/>
                            </a:lnTo>
                            <a:lnTo>
                              <a:pt x="991" y="1793"/>
                            </a:lnTo>
                            <a:lnTo>
                              <a:pt x="965" y="1732"/>
                            </a:lnTo>
                            <a:lnTo>
                              <a:pt x="925" y="1681"/>
                            </a:lnTo>
                            <a:lnTo>
                              <a:pt x="873" y="1641"/>
                            </a:lnTo>
                            <a:lnTo>
                              <a:pt x="812" y="1615"/>
                            </a:lnTo>
                            <a:lnTo>
                              <a:pt x="744" y="1606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490,1606" coordsize="510,510" path="m744,1606l676,1615l616,1641l564,1681l524,1732l499,1793l490,1861l499,1929l524,1989l564,2041l616,2081l676,2106l744,2116l812,2106l873,2081l925,2041l965,1989l991,1929l1000,1861l991,1793l965,1732l925,1681l873,1641l812,1615l744,1606xe" stroked="t" o:allowincell="f" style="position:absolute;margin-left:24.5pt;margin-top:80.3pt;width:25.45pt;height:25.4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1139" w:hanging="179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1380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3269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13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58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02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47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91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36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960" w:hanging="519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51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51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51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51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51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51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519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20" w:hanging="26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16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81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61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42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22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03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83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4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960" w:hanging="467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6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6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6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6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6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6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67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960" w:hanging="465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6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6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6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6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6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6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65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960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2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ind w:left="3778" w:right="2934" w:hanging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9z0">
    <w:name w:val="WW8Num9z0"/>
    <w:qFormat/>
    <w:rPr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C1">
    <w:name w:val="c1"/>
    <w:basedOn w:val="Style12"/>
    <w:qFormat/>
    <w:rPr/>
  </w:style>
  <w:style w:type="character" w:styleId="C2">
    <w:name w:val="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960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image" Target="media/image4.png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image" Target="media/image5.png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5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7:00Z</dcterms:created>
  <dc:creator>Лариса</dc:creator>
  <dc:description/>
  <cp:keywords/>
  <dc:language>en-US</dc:language>
  <cp:lastModifiedBy>vorogbyanova_o</cp:lastModifiedBy>
  <dcterms:modified xsi:type="dcterms:W3CDTF">2021-09-02T08:35:00Z</dcterms:modified>
  <cp:revision>16</cp:revision>
  <dc:subject/>
  <dc:title/>
</cp:coreProperties>
</file>